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3. schůze konané dne 3. dub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Evropskému parlamentu, Radě, Evropskému hospodářskému </w:t>
        <w:br/>
        <w:t>a sociálnímu výboru a Výboru regionů – Příležitosti, přístup a solidarita: nová vize sociální Evropy v 21. století /kód dokumentu 15694/07, KOM(2007) 726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práce </w:t>
        <w:br/>
        <w:t>a sociálních věcí MUDr. Mariána Hoška, po vyslechnutí zpravodajské zprávy posl. Soni Mar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Soňa Marková</w:t>
        <w:tab/>
        <w:t xml:space="preserve"> v. r.</w:t>
        <w:tab/>
        <w:tab/>
        <w:t>Petr Krill v. r.</w:t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236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5694/07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5694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dělení Komise Evropskému parlamentu, Radě, Evropskému hospodářskému a sociálnímu výboru a Výboru regionů – Příležitosti, přístup a solidarita: nová vize sociální Evropy v 21. století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7) 726 v konečném znění, kód Rady 15694/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2. 11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3. 11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1. 2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2. 3. 2008, doručené do výboru pro evropské záležitosti dne 13. 3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ind w:left="360" w:hanging="0"/>
        <w:jc w:val="both"/>
        <w:rPr/>
      </w:pPr>
      <w:r>
        <w:rPr/>
        <w:t xml:space="preserve">V reakci na změny probíhající v evropských společnostech, které se odrážejí i v sociální oblasti – v moderním rodinném životě, demografických trendech, postavení žen ve společnosti, sociální mobilitě, výskytu chudoby a nerovnosti a dalších oblastech – předložila Evropská komise v roce 2006 sdělení </w:t>
      </w:r>
      <w:r>
        <w:rPr>
          <w:rStyle w:val="Zdraznn"/>
        </w:rPr>
        <w:t>„Program pro občany“</w:t>
      </w:r>
      <w:r>
        <w:rPr/>
        <w:t xml:space="preserve"> (KOM(2006) 211), ve kterém navrhla provést </w:t>
      </w:r>
      <w:r>
        <w:rPr>
          <w:rStyle w:val="StrongEmphasis"/>
          <w:b w:val="false"/>
        </w:rPr>
        <w:t>inventarizaci společenské reality v Evropě a současně revizi fungování jednotného trhu.</w:t>
      </w:r>
      <w:r>
        <w:rPr/>
        <w:t xml:space="preserve"> V tomto Programu Komise také mimo jiné ozřejmila na jedné straně potřebu Unie rozvíjet spolupráci v konzulárních záležitostech s cílem lépe chránit evropské občany ve třetích zemích a na straně druhé umožnit všem občanům Unie znát svá práva a mít k nim plný přístup.</w:t>
      </w:r>
    </w:p>
    <w:p>
      <w:pPr>
        <w:pStyle w:val="Normal"/>
        <w:ind w:left="360" w:hanging="0"/>
        <w:jc w:val="both"/>
        <w:rPr>
          <w:rStyle w:val="StrongEmphasis"/>
        </w:rPr>
      </w:pPr>
      <w:r>
        <w:rPr/>
        <w:t>V oblasti svobody, bezpečnosti a práva je pokračováním sdělení Komise o „Programu pro občany - sdělení o „provádění haagského programu cesta vpřed“</w:t>
      </w:r>
      <w:r>
        <w:rPr>
          <w:rStyle w:val="FootnoteCharacters"/>
          <w:rStyle w:val="FootnoteAnchor"/>
        </w:rPr>
        <w:footnoteReference w:id="2"/>
      </w:r>
      <w:r>
        <w:rPr/>
        <w:t xml:space="preserve">. Toto sdělení obsahuje výzvu Evropské rady z června pro hledání možností, jak „zlepšit proces rozhodování </w:t>
        <w:br/>
        <w:t>a opatření v oblasti svobody, bezpečnosti a práva na základě stávajících smluv".</w:t>
      </w:r>
    </w:p>
    <w:p>
      <w:pPr>
        <w:pStyle w:val="Normal"/>
        <w:ind w:left="360" w:hanging="0"/>
        <w:jc w:val="both"/>
        <w:rPr/>
      </w:pPr>
      <w:r>
        <w:rPr/>
        <w:t>Touto cestou by měl být připraven základ pro budoucí sociální agendu Evropy se zaměřením na přístup a solidaritu. Evropská rada v červnu 2006 podpořila tento záměr Evropské komise a požádala ji, aby provedla zhodnocení společenské situace v Evropské unii s ohledem na otázky přístupu a příležitosti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V únoru 2007 byl pak jako podklad k veřejné konzultaci Úřadem poradců pro evropskou politiku (BEPA - Bureau of European Policy Advisers) Evropské komise připraven konzultační dokument </w:t>
      </w:r>
      <w:r>
        <w:rPr>
          <w:rStyle w:val="Zdraznn"/>
        </w:rPr>
        <w:t>„Sociální realita Evropy“</w:t>
      </w:r>
      <w:r>
        <w:rPr/>
        <w:t xml:space="preserve"> (KOM (2007) 63). Tento dokument se snažil podnítit diskusi především o otázkách týkajících se oblasti dobrých životních podmínek, příležitostí a přístupu, zaměstnání a pracoviště, společnosti a společenských vztahů. Snaží se nastolit otázky typu: „Co rozumíte pod pojmem dobré životní podmínky („well-being")?“, „Jaké jsou nejvýznamnější faktory pro udržení anebo zvýšení příležitostí </w:t>
        <w:br/>
        <w:t>v dnešní společnosti (vzdělání, sociální postavení, bohatství, zdraví, veřejné služby atd.)?“, „Jaké jsou hlavní překážky při hledání dobré práce?“, „Jaký je sociální dopad měnících se hodnot, měnící se role žen a mužů a jiné úlohy mužů?“, „Jaké překážky musí společnost překonávat na cestě za šťastným rodinným životem a může vláda učinit něco, aby tyto překážky odbourala?“</w:t>
      </w:r>
    </w:p>
    <w:p>
      <w:pPr>
        <w:pStyle w:val="Normal"/>
        <w:ind w:left="360" w:hanging="0"/>
        <w:jc w:val="both"/>
        <w:rPr/>
      </w:pPr>
      <w:r>
        <w:rPr/>
        <w:t xml:space="preserve">V listopadu 2007 pak předložila Evropská komise v rámci balíku dokumentů k revizi vnitřního trhu projednávané sdělení </w:t>
      </w:r>
      <w:r>
        <w:rPr>
          <w:rStyle w:val="Zdraznn"/>
        </w:rPr>
        <w:t>„Příležitosti, přístup a solidarita: směrem k nové sociální vizi pro Evropu 21. století“</w:t>
      </w:r>
      <w:r>
        <w:rPr/>
        <w:t xml:space="preserve"> (KOM(2007)726).</w:t>
      </w:r>
      <w:r>
        <w:rPr>
          <w:rFonts w:cs="TimesNewRoman;Times New Roman" w:ascii="TimesNewRoman;Times New Roman" w:hAnsi="TimesNewRoman;Times New Roman"/>
          <w:lang w:eastAsia="cs-CZ"/>
        </w:rPr>
        <w:t xml:space="preserve"> Cílem tohoto sdělení bylo obohatit probíhající debatu o evropské sociální realitě tím, že nabídne zpracování předcházejících analýz a nabídne odpovědi. Reakce na tuto vizi pak mají přispět právě k přípravě nové sociální agendy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lang w:eastAsia="cs-CZ"/>
        </w:rPr>
        <w:t xml:space="preserve"> </w:t>
      </w:r>
      <w:r>
        <w:rPr>
          <w:b/>
        </w:rPr>
        <w:t>Obsah a dopad:</w:t>
      </w:r>
    </w:p>
    <w:p>
      <w:pPr>
        <w:pStyle w:val="Zkladntextodsazen2"/>
        <w:rPr/>
      </w:pPr>
      <w:r>
        <w:rPr/>
        <w:t>V tomto dokumentu je především vymezeno několik prioritních oblastí, na které je třeba se soustředit tak, aby byl využit co nejlépe potenciál všech: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6" w:hanging="357"/>
        <w:jc w:val="both"/>
        <w:rPr>
          <w:rFonts w:ascii="TimesNewRoman,BoldItalic;Times New Roman" w:hAnsi="TimesNewRoman,BoldItalic;Times New Roman" w:cs="TimesNewRoman,BoldItalic;Times New Roman"/>
          <w:i/>
          <w:i/>
          <w:lang w:eastAsia="cs-CZ"/>
        </w:rPr>
      </w:pPr>
      <w:r>
        <w:rPr>
          <w:rFonts w:cs="TimesNewRoman,BoldItalic;Times New Roman" w:ascii="TimesNewRoman,BoldItalic;Times New Roman" w:hAnsi="TimesNewRoman,BoldItalic;Times New Roman"/>
          <w:i/>
          <w:lang w:eastAsia="cs-CZ"/>
        </w:rPr>
        <w:t>Investice do mládež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6" w:hanging="357"/>
        <w:jc w:val="both"/>
        <w:rPr>
          <w:rFonts w:ascii="TimesNewRoman,BoldItalic;Times New Roman" w:hAnsi="TimesNewRoman,BoldItalic;Times New Roman" w:cs="TimesNewRoman,BoldItalic;Times New Roman"/>
          <w:lang w:eastAsia="cs-CZ"/>
        </w:rPr>
      </w:pPr>
      <w:r>
        <w:rPr>
          <w:rFonts w:cs="TimesNewRoman,BoldItalic;Times New Roman" w:ascii="TimesNewRoman,BoldItalic;Times New Roman" w:hAnsi="TimesNewRoman,BoldItalic;Times New Roman"/>
          <w:i/>
          <w:lang w:eastAsia="cs-CZ"/>
        </w:rPr>
        <w:t>Investice do uspokojujících karié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6" w:hanging="357"/>
        <w:jc w:val="both"/>
        <w:rPr>
          <w:rFonts w:ascii="TimesNewRoman,BoldItalic;Times New Roman" w:hAnsi="TimesNewRoman,BoldItalic;Times New Roman" w:cs="TimesNewRoman,BoldItalic;Times New Roman"/>
          <w:lang w:eastAsia="cs-CZ"/>
        </w:rPr>
      </w:pPr>
      <w:r>
        <w:rPr>
          <w:rFonts w:cs="TimesNewRoman,BoldItalic;Times New Roman" w:ascii="TimesNewRoman,BoldItalic;Times New Roman" w:hAnsi="TimesNewRoman,BoldItalic;Times New Roman"/>
          <w:i/>
          <w:lang w:eastAsia="cs-CZ"/>
        </w:rPr>
        <w:t>Investice do účasti občanů, kultury a dialog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6" w:hanging="357"/>
        <w:jc w:val="both"/>
        <w:rPr>
          <w:rFonts w:ascii="TimesNewRoman,BoldItalic;Times New Roman" w:hAnsi="TimesNewRoman,BoldItalic;Times New Roman" w:cs="TimesNewRoman,BoldItalic;Times New Roman"/>
          <w:lang w:eastAsia="cs-CZ"/>
        </w:rPr>
      </w:pPr>
      <w:r>
        <w:rPr>
          <w:rFonts w:cs="TimesNewRoman,BoldItalic;Times New Roman" w:ascii="TimesNewRoman,BoldItalic;Times New Roman" w:hAnsi="TimesNewRoman,BoldItalic;Times New Roman"/>
          <w:i/>
          <w:lang w:eastAsia="cs-CZ"/>
        </w:rPr>
        <w:t>Investice do mobility a úspěšné integr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6" w:hanging="357"/>
        <w:jc w:val="both"/>
        <w:rPr>
          <w:rFonts w:ascii="TimesNewRoman,BoldItalic;Times New Roman" w:hAnsi="TimesNewRoman,BoldItalic;Times New Roman" w:cs="TimesNewRoman,BoldItalic;Times New Roman"/>
          <w:lang w:eastAsia="cs-CZ"/>
        </w:rPr>
      </w:pPr>
      <w:r>
        <w:rPr>
          <w:rFonts w:cs="TimesNewRoman,BoldItalic;Times New Roman" w:ascii="TimesNewRoman,BoldItalic;Times New Roman" w:hAnsi="TimesNewRoman,BoldItalic;Times New Roman"/>
          <w:i/>
          <w:lang w:eastAsia="cs-CZ"/>
        </w:rPr>
        <w:t>Investice do aktivního začlenění a nediskrimin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6" w:hanging="357"/>
        <w:jc w:val="both"/>
        <w:rPr>
          <w:rFonts w:ascii="TimesNewRoman,BoldItalic;Times New Roman" w:hAnsi="TimesNewRoman,BoldItalic;Times New Roman" w:cs="TimesNewRoman,BoldItalic;Times New Roman"/>
          <w:lang w:eastAsia="cs-CZ"/>
        </w:rPr>
      </w:pPr>
      <w:r>
        <w:rPr>
          <w:rFonts w:cs="TimesNewRoman,BoldItalic;Times New Roman" w:ascii="TimesNewRoman,BoldItalic;Times New Roman" w:hAnsi="TimesNewRoman,BoldItalic;Times New Roman"/>
          <w:i/>
          <w:lang w:eastAsia="cs-CZ"/>
        </w:rPr>
        <w:t>Investice do rovnosti žen a muž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6" w:hanging="357"/>
        <w:jc w:val="both"/>
        <w:rPr>
          <w:rFonts w:ascii="TimesNewRoman,BoldItalic;Times New Roman" w:hAnsi="TimesNewRoman,BoldItalic;Times New Roman" w:cs="TimesNewRoman,BoldItalic;Times New Roman"/>
          <w:lang w:eastAsia="cs-CZ"/>
        </w:rPr>
      </w:pPr>
      <w:r>
        <w:rPr>
          <w:rFonts w:cs="TimesNewRoman,BoldItalic;Times New Roman" w:ascii="TimesNewRoman,BoldItalic;Times New Roman" w:hAnsi="TimesNewRoman,BoldItalic;Times New Roman"/>
          <w:i/>
          <w:lang w:eastAsia="cs-CZ"/>
        </w:rPr>
        <w:t>Investice do delšího a zdravějšího života</w:t>
      </w:r>
    </w:p>
    <w:p>
      <w:pPr>
        <w:pStyle w:val="Normal"/>
        <w:ind w:firstLine="708"/>
        <w:jc w:val="both"/>
        <w:rPr>
          <w:rFonts w:ascii="TimesNewRoman,BoldItalic;Times New Roman" w:hAnsi="TimesNewRoman,BoldItalic;Times New Roman" w:cs="TimesNewRoman,BoldItalic;Times New Roman"/>
          <w:lang w:eastAsia="cs-CZ"/>
        </w:rPr>
      </w:pPr>
      <w:r>
        <w:rPr>
          <w:rFonts w:cs="TimesNewRoman,BoldItalic;Times New Roman" w:ascii="TimesNewRoman,BoldItalic;Times New Roman" w:hAnsi="TimesNewRoman,BoldItalic;Times New Roman"/>
          <w:lang w:eastAsia="cs-CZ"/>
        </w:rPr>
      </w:r>
    </w:p>
    <w:p>
      <w:pPr>
        <w:pStyle w:val="Normal"/>
        <w:ind w:left="357" w:hanging="0"/>
        <w:jc w:val="both"/>
        <w:rPr/>
      </w:pPr>
      <w:r>
        <w:rPr/>
        <w:t>V celé EU vzniká nová sociální vize, jak nejlépe podpořit blaho občanů v kontextu současných změn.</w:t>
      </w:r>
      <w:r>
        <w:rPr>
          <w:rFonts w:cs="TimesNewRoman;Times New Roman" w:ascii="TimesNewRoman;Times New Roman" w:hAnsi="TimesNewRoman;Times New Roman"/>
          <w:lang w:eastAsia="cs-CZ"/>
        </w:rPr>
        <w:t xml:space="preserve"> Tato vize odráží stále rozšířenější názor, že společnost sice nedokáže všem svým občanům zajistit rovné výsledky, musí však o to rozhodněji podporovat rovné příležitosti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Normal"/>
        <w:ind w:firstLine="357"/>
        <w:jc w:val="both"/>
        <w:rPr/>
      </w:pPr>
      <w:r>
        <w:rPr/>
        <w:t>Základem této nové koncepce jsou:</w:t>
      </w:r>
    </w:p>
    <w:p>
      <w:pPr>
        <w:pStyle w:val="Normal"/>
        <w:ind w:left="357" w:hanging="0"/>
        <w:jc w:val="both"/>
        <w:rPr/>
      </w:pPr>
      <w:r>
        <w:rPr/>
        <w:t xml:space="preserve">- </w:t>
      </w:r>
      <w:r>
        <w:rPr>
          <w:rStyle w:val="StrongEmphasis"/>
        </w:rPr>
        <w:t xml:space="preserve">Příležitosti </w:t>
      </w:r>
      <w:r>
        <w:rPr/>
        <w:t>– dobře vstoupit do života a rozvíjet svůj osobní potenciál;</w:t>
        <w:br/>
        <w:t xml:space="preserve">-   </w:t>
      </w:r>
      <w:r>
        <w:rPr>
          <w:rStyle w:val="StrongEmphasis"/>
        </w:rPr>
        <w:t xml:space="preserve">Přístup </w:t>
      </w:r>
      <w:r>
        <w:rPr/>
        <w:t>– nové a účinnější způsoby k získání vzdělání, postupu na trhu práce, získání kvalitní zdravotní péče a sociálního zabezpečení a účasti na kulturním a společenském životě;</w:t>
        <w:br/>
        <w:t xml:space="preserve">-   </w:t>
      </w:r>
      <w:r>
        <w:rPr>
          <w:rStyle w:val="StrongEmphasis"/>
        </w:rPr>
        <w:t xml:space="preserve">Solidarita </w:t>
      </w:r>
      <w:r>
        <w:rPr/>
        <w:t>– podporovat sociální soudržnost a sociální udržitelnost a zajistit, aby nikdo nezůstal stranou.</w:t>
      </w:r>
    </w:p>
    <w:p>
      <w:pPr>
        <w:pStyle w:val="TextBody"/>
        <w:ind w:left="360" w:hanging="0"/>
        <w:rPr>
          <w:rFonts w:ascii="TimesNewRoman;Times New Roman" w:hAnsi="TimesNewRoman;Times New Roman" w:cs="TimesNewRoman;Times New Roman"/>
          <w:b w:val="false"/>
          <w:b w:val="false"/>
          <w:lang w:eastAsia="cs-CZ"/>
        </w:rPr>
      </w:pPr>
      <w:r>
        <w:rPr>
          <w:b w:val="false"/>
        </w:rPr>
        <w:t xml:space="preserve">Hlavní odpovědnost za politické změny, které jsou potřebné k uskutečnění této vize, nesou členské státy. Opatření na úrovni EU budou podle zásady solidarity </w:t>
        <w:br/>
        <w:t>a proporcionality přijata jen tehdy, přinesou-li prokazatelně vyšší hodnotu.</w:t>
      </w:r>
    </w:p>
    <w:p>
      <w:pPr>
        <w:pStyle w:val="TextBody"/>
        <w:ind w:left="360" w:hanging="0"/>
        <w:rPr>
          <w:rFonts w:ascii="TimesNewRoman;Times New Roman" w:hAnsi="TimesNewRoman;Times New Roman" w:cs="TimesNewRoman;Times New Roman"/>
          <w:b w:val="false"/>
          <w:b w:val="false"/>
          <w:lang w:eastAsia="cs-CZ"/>
        </w:rPr>
      </w:pPr>
      <w:r>
        <w:rPr>
          <w:rFonts w:cs="TimesNewRoman;Times New Roman" w:ascii="TimesNewRoman;Times New Roman" w:hAnsi="TimesNewRoman;Times New Roman"/>
          <w:b w:val="false"/>
          <w:lang w:eastAsia="cs-CZ"/>
        </w:rPr>
        <w:t xml:space="preserve">Klíčové výzvy a okolnosti, kterým se musí současná Evropa postavit, jsou především její rychlý vývoj včetně toho, že se Evropané dožívají vyššího věku, čelí nebývalým změnám ve struktuře rodiny, směřují k rovnosti žen a mužů a přizpůsobují se novým modelům </w:t>
        <w:br/>
        <w:t>v oblasti mobility a rozmanitosti. Další součástí „nové evropské reality“ je podle projednávaného sdělení globalizace, technologický pokrok a hospodářský vývoj, které nejen že ovlivňují náš život a práci, ale nabízejí také nové pracovní příležitosti, vyžadují nové dovednosti a znalosti a urychlují tempo změn. A v neposlední řadě jsou to i změny uvnitř samotné Unie, ta se díky svému rozšíření na 500 milionů občanů stala mnohem rozmanitější a přistoupení nových členských států pomohlo stabilizovat i sousední země.</w:t>
      </w:r>
    </w:p>
    <w:p>
      <w:pPr>
        <w:pStyle w:val="Normal"/>
        <w:ind w:left="360" w:hanging="0"/>
        <w:jc w:val="both"/>
        <w:rPr/>
      </w:pPr>
      <w:r>
        <w:rPr/>
        <w:t xml:space="preserve">V nastíněných sedmi klíčových oblastech, na které je třeba se soustředit jako první, se v oblasti investic do mládeže v projednávaném dokumentu zmiňuje nutnost nových inovativních přístupů. Pečlivou pozornost je přitom třeba věnovat zlepšení zařízení pro péči o děti a vzdělávacích zařízení pro malé děti, úpravě školních osnov, snižování počtu předčasných odchodů ze školy a usnadnění přístupu mladých lidí na trh práce, k ubytování a financování. </w:t>
      </w:r>
    </w:p>
    <w:p>
      <w:pPr>
        <w:pStyle w:val="Normal"/>
        <w:ind w:left="360" w:hanging="0"/>
        <w:jc w:val="both"/>
        <w:rPr/>
      </w:pPr>
      <w:r>
        <w:rPr/>
        <w:t xml:space="preserve">Ve sféře „Investic do uspokojujících kariér“ se zmiňuje nutnost zpružnit trhy práce </w:t>
        <w:br/>
        <w:t xml:space="preserve">a poskytovat nezbytné pobídky a záruky, které by zaměstnancům a podnikům umožnily úspěšně se přizpůsobit změnám a využívat různorodější pracovní životy v jejich prospěch. V této souvislosti je znovu zmíněna koncepce „flexicurity“, která by mimo jiné měla umožnit jednotlivým lidem vstupovat na trh práce, rozvíjet se a déle se na něm udržet tím, že jim v průběhu celé kariéry zajistí hladké přechody.   </w:t>
      </w:r>
    </w:p>
    <w:p>
      <w:pPr>
        <w:pStyle w:val="Normal"/>
        <w:ind w:left="360" w:hanging="0"/>
        <w:jc w:val="both"/>
        <w:rPr/>
      </w:pPr>
      <w:r>
        <w:rPr/>
        <w:t>Dále jsou zmíněny důsledky stárnoucí společnosti, které se začínají projevovat novými zdravotními a sociálními riziky, jež mají dalekosáhlé dopady na systémy sociálního zabezpečení. Tyto změny však také otevírají nové možnosti k rozšiřování inovativních služeb, zboží a technologií, např. v oblasti péče o starší osoby, které mají mimořádný potenciál pro růst a zaměstnanost. Na členské státy je pak apelováno, aby využily současnou dobrou hospodářskou situaci k zavedení udržitelných reforem.</w:t>
      </w:r>
    </w:p>
    <w:p>
      <w:pPr>
        <w:pStyle w:val="TextBodyIndent"/>
        <w:ind w:left="360" w:hanging="0"/>
        <w:jc w:val="both"/>
        <w:rPr/>
      </w:pPr>
      <w:r>
        <w:rPr/>
        <w:t xml:space="preserve">Za další investici do lidského a sociálního kapitálu našich společností je označena „Investice do rovnosti žen a mužů“. V této souvislosti se v projednávaném dokumentu zdůrazňuje, že právě na ženy mohou neúměrně dopadnout nové povinnosti v oblasti péče související se stárnutím obyvatelstva. Z hlediska sloučení pracovních, soukromých </w:t>
        <w:br/>
        <w:t xml:space="preserve">a rodinných aspektů jsou za nejdůležitější body považovány mimo snížení platových rozdílů a přezkumu daňových systémů s cílem zlepšit pracovní pobídky, i rozvoj cenově dostupné a přístupné péče o děti a starší osoby a rozšíření podmínek vstřícných k rodinám na pracovištích, a to včetně pružnější úpravy pracovní doby. </w:t>
      </w:r>
    </w:p>
    <w:p>
      <w:pPr>
        <w:pStyle w:val="TextBodyIndent"/>
        <w:ind w:left="360" w:hanging="0"/>
        <w:jc w:val="both"/>
        <w:rPr/>
      </w:pPr>
      <w:r>
        <w:rPr/>
        <w:t xml:space="preserve">Za další důležitou součást nové vize sociální Evropy jsou označeny investice do aktivního začlenění a nediskriminace, které by měly přinést účinný a rovný přístup k zaměstnání, celoživotnímu učení, sociálním a zdravotním službám. </w:t>
      </w:r>
    </w:p>
    <w:p>
      <w:pPr>
        <w:pStyle w:val="TextBodyIndent"/>
        <w:ind w:left="360" w:hanging="0"/>
        <w:jc w:val="both"/>
        <w:rPr/>
      </w:pPr>
      <w:r>
        <w:rPr/>
        <w:t xml:space="preserve">Za další společenský fenomén, který ovlivňuje současnost Evropy, je označována vyšší míra mobility mladých Evropanů. Tento jev pak také klade vyšší nároky na lepší integraci přistěhovalců. </w:t>
      </w:r>
    </w:p>
    <w:p>
      <w:pPr>
        <w:pStyle w:val="TextBodyIndent"/>
        <w:ind w:left="360" w:hanging="0"/>
        <w:jc w:val="both"/>
        <w:rPr/>
      </w:pPr>
      <w:r>
        <w:rPr/>
        <w:t xml:space="preserve">K soudržnosti a solidaritě evropských společností také může přispět aktivní účast Evropanů na společných činnostech, jako je kultura, sport, občanské a politické dění, dobrovolná práce a občanská angažovanost, které hrají významnou úlohu v posilování sociální soudržnos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 xml:space="preserve">bere na vědomí   </w:t>
      </w:r>
      <w:r>
        <w:rPr>
          <w:i w:val="false"/>
        </w:rPr>
        <w:t>Sdělení Komise Evropskému parlamentu, Radě, Evropskému hospodářskému a sociálnímu výboru a Výboru regionů – Příležitosti, přístup a solidarita: nová vize sociální Evropy v 21. stolet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Soňa Marková</w:t>
        <w:tab/>
        <w:t xml:space="preserve"> v. r.</w:t>
        <w:tab/>
        <w:tab/>
        <w:t>Petr Krill v. r.</w:t>
        <w:tab/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MO/06/254</w:t>
      </w:r>
    </w:p>
  </w:footnote>
  <w:footnote w:id="3">
    <w:p>
      <w:pPr>
        <w:pStyle w:val="Normal"/>
        <w:jc w:val="both"/>
        <w:rPr>
          <w:rFonts w:ascii="Arial,Bold;Arial" w:hAnsi="Arial,Bold;Arial" w:cs="Arial,Bold;Arial"/>
          <w:lang w:eastAsia="cs-CZ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V rámci této iniciativy byl činný i Úřad poradců pro evropskou politiku, který ve své</w:t>
      </w:r>
      <w:r>
        <w:rPr>
          <w:sz w:val="20"/>
          <w:lang w:eastAsia="cs-CZ"/>
        </w:rPr>
        <w:t xml:space="preserve"> práci nejprve zkoumal hlavní motory sociálních transformací evropských společností  minulé generace. Pro zakládající členské státy se tím míní období od konce poválečných „trentes glorieuses”, (Jean Fourastié: „Slavných třicet let: aneb neviditelná revoluce v letech 1946 až 1975“. Paris, Fayard. (1979)) kdy se růst zpomalil a několik států začalo mít vážné potíže s nezaměstnaností.</w:t>
      </w:r>
    </w:p>
    <w:p>
      <w:pPr>
        <w:pStyle w:val="Footnote"/>
        <w:rPr>
          <w:rFonts w:ascii="Arial,Bold;Arial" w:hAnsi="Arial,Bold;Arial" w:cs="Arial,Bold;Arial"/>
          <w:lang w:eastAsia="cs-CZ"/>
        </w:rPr>
      </w:pPr>
      <w:r>
        <w:rPr>
          <w:rFonts w:cs="Arial,Bold;Arial" w:ascii="Arial,Bold;Arial" w:hAnsi="Arial,Bold;Arial"/>
          <w:lang w:eastAsia="cs-CZ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draznn">
    <w:name w:val="Zdůraznění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left="357" w:hanging="0"/>
      <w:jc w:val="both"/>
    </w:pPr>
    <w:rPr>
      <w:rFonts w:ascii="TimesNewRoman;Times New Roman" w:hAnsi="TimesNewRoman;Times New Roman" w:cs="TimesNewRoman;Times New Roman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16:00Z</dcterms:created>
  <dc:creator>Jindrakova Kristyna</dc:creator>
  <dc:description/>
  <dc:language>en-US</dc:language>
  <cp:lastModifiedBy>Koubova Blanka</cp:lastModifiedBy>
  <cp:lastPrinted>2008-04-22T15:33:00Z</cp:lastPrinted>
  <dcterms:modified xsi:type="dcterms:W3CDTF">2008-04-22T13:33:00Z</dcterms:modified>
  <cp:revision>14</cp:revision>
  <dc:subject/>
  <dc:title>Parlament České republiky</dc:title>
</cp:coreProperties>
</file>