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3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1. schůze 3. dubna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Návrh poslanců Michala Haška, Petra Zgarby, Františka Novosada, Václava Grünera, Ladislava Skopala a Josefa Čerňanského na vydání zákona o významné tržní síle a jejím zneužití /sněmovní tisk 431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Návrh poslanců Davida Ratha, Jaroslava Krákory, Petra Rafaje, Miloslava Vlčka, Josefa Smýkala a dalších na vydání zákona, kterým se mění zákon č. 48/1997 Sb., o veřejném zdravotním pojištění, ve znění pozdějších předpisů /sněmovní tisk 437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Návrh poslanců Zdeňka Škromacha, Anny Čurdové, Davida Ratha, Miroslava Opálky, Miloslava Vlčka a dalších na vydání zákona o jednorázovém příspěvku důchodci /sněmovní tisk 448/ (jednání podle § 90 odst. 2)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Českou republikou a Japonskem o sociálním zabezpečení, podepsaná v Praze 21. února 2008 /sněmovní tisk 450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Návrh na přijetí změny Úmluvy o zřízení Rady pro celní spolupráci v souladu s Doporučením Rady pro celní spolupráci Českou republikou /sněmovní tisk 463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563/1991 Sb., o účetnictví, ve znění pozdějších předpisů, a některé zákony /sněmovní tisk 471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01:00Z</dcterms:created>
  <dc:creator>Anna Matějková</dc:creator>
  <dc:description/>
  <dc:language>en-US</dc:language>
  <cp:lastModifiedBy>Urbanova Pavlina</cp:lastModifiedBy>
  <cp:lastPrinted>2008-04-03T13:36:00Z</cp:lastPrinted>
  <dcterms:modified xsi:type="dcterms:W3CDTF">2008-04-03T13:07:00Z</dcterms:modified>
  <cp:revision>7</cp:revision>
  <dc:subject/>
  <dc:title>Usnesení ORGVu č. 236 z 51. schůze -3. 4. 2008</dc:title>
</cp:coreProperties>
</file>