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9. břez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časového harmonogramu pravidelných akcí Poslanecké sněmovny na 2. pololetí 2008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51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2. břez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3-12T15:36:00Z</dcterms:modified>
  <cp:revision>39</cp:revision>
  <dc:subject/>
  <dc:title>Parlament České republiky</dc:title>
</cp:coreProperties>
</file>