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64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27. schůze 6. února 20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</w:t>
      </w:r>
      <w:r>
        <w:rPr>
          <w:sz w:val="24"/>
        </w:rPr>
        <w:t>Informaci ministra zahraničních věcí o budoucím statutu Kosov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ind w:firstLine="720"/>
        <w:rPr/>
      </w:pPr>
      <w:r>
        <w:rPr>
          <w:b/>
        </w:rPr>
        <w:t>I. vyjadřuje přesvědčení,</w:t>
      </w:r>
      <w:r>
        <w:rPr/>
        <w:t xml:space="preserve"> ž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řešení budoucího statutu srbské provincie Kosovo je mimořádně důležité pro mírový vývoj v oblasti západního Balkánu a pro evropskou a světovou bezpečnost,</w:t>
      </w:r>
    </w:p>
    <w:p>
      <w:pPr>
        <w:pStyle w:val="TextBody"/>
        <w:numPr>
          <w:ilvl w:val="0"/>
          <w:numId w:val="2"/>
        </w:numPr>
        <w:rPr/>
      </w:pPr>
      <w:r>
        <w:rPr/>
        <w:t>spolehlivou cestou k zajištění mírového vývoje, bezpečnosti a prosperity západního Balkánu je začlenění států této oblasti do Evropské unie,</w:t>
      </w:r>
    </w:p>
    <w:p>
      <w:pPr>
        <w:pStyle w:val="TextBody"/>
        <w:numPr>
          <w:ilvl w:val="0"/>
          <w:numId w:val="2"/>
        </w:numPr>
        <w:rPr/>
      </w:pPr>
      <w:r>
        <w:rPr/>
        <w:t>při jednáních o budoucím statutu Kosova nebyly zatím vyčerpány všechny možnosti,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řešení statutu Kosova přispívající ke stabilitě na Balkánu a k posílení evropské </w:t>
        <w:br/>
        <w:t>a světové bezpečnosti musí být v souladu s mezinárodním právem, vycházet z rezoluce Rady bezpečnosti OSN č. 1244 z 10. června 1999 a z její případné úpravy založené na konsensu zúčastněných stran a rovněž ze Závěrečného aktu Konference o bezpečnosti a spolupráci v Evropě (Helsinky1975),</w:t>
      </w:r>
    </w:p>
    <w:p>
      <w:pPr>
        <w:pStyle w:val="TextBody"/>
        <w:numPr>
          <w:ilvl w:val="0"/>
          <w:numId w:val="2"/>
        </w:numPr>
        <w:rPr/>
      </w:pPr>
      <w:r>
        <w:rPr/>
        <w:t>významná role při nalézání řešení přijatelného pro všechny zúčastněné strany připadá Evropské unii a zvláště Vysokému představiteli EU pro společnou zahraniční a bezpečnostní politiku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b/>
        </w:rPr>
        <w:t>II. žádá</w:t>
      </w:r>
      <w:r>
        <w:rPr/>
        <w:t xml:space="preserve"> vládu, aby využila všech svých možností, aby Česká republika, jako členský stát Evropské unie a Organizace spojených národů, přispěla k řešení budoucího statutu srbské provincie Kosovo ve smyslu tohoto usnesen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adislav Mlčá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7:44:00Z</dcterms:created>
  <dc:creator>Achcenitová Jana</dc:creator>
  <dc:description/>
  <dc:language>en-US</dc:language>
  <cp:lastModifiedBy>Bezchlebova Lenka</cp:lastModifiedBy>
  <cp:lastPrinted>2008-02-06T19:18:00Z</cp:lastPrinted>
  <dcterms:modified xsi:type="dcterms:W3CDTF">2008-02-12T13:57:00Z</dcterms:modified>
  <cp:revision>9</cp:revision>
  <dc:subject/>
  <dc:title>Usnesení PS č. 643 z 27. schůze - 6. 2. 2008</dc:title>
</cp:coreProperties>
</file>