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9. června 2005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Vládní návrh, kterým se předkládá Parlamentu České republiky k vyslovení souhlasu </w:t>
              <w:br/>
              <w:t>s přístupem Úmluva o vzájemné pomoci v trestních věcech mezi členskými státy Evropské unie (Brusel, 29. květen 2000)a její Protokol (Lucemburk, 16. říjen 2001), obojí vypracované Radou Evropské unie na základě článku 34 Smlouvy o Evropské unii (tisk 924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rPr/>
            </w:pPr>
            <w:r>
              <w:rPr>
                <w:spacing w:val="-3"/>
              </w:rPr>
              <w:t>__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JUDr. Romana Poláška, zpravodajské zprávě posl. prof. JUDr. Zdeňka Jičínského, DrSc.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doporučuje</w:t>
      </w:r>
      <w:r>
        <w:rPr>
          <w:rFonts w:cs="Times New Roman" w:ascii="Times New Roman" w:hAnsi="Times New Roman"/>
        </w:rPr>
        <w:t xml:space="preserve">  Poslanecké sněmovně Parlamentu, aby přijala usnesení tohoto znění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708" w:hanging="0"/>
        <w:jc w:val="both"/>
        <w:rPr/>
      </w:pPr>
      <w:r>
        <w:rPr/>
        <w:t xml:space="preserve">Poslanecká sněmovna Parlamentu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dává souhlas k  přístupu </w:t>
      </w:r>
      <w:r>
        <w:rPr/>
        <w:t>k Úmluvě o vzájemné pomoci v trestních věcech mezi členskými státy Evropské unie (Brusel, 29. květen 2000) a k jejímu Protokolu (Lucemburk, 16. říjen 2001), obojí vypracované Radou Evropské unie na základě článku 34 Smlouvy o Evropské unii s tím, že v souvislosti s uložením listin o přístupu bude učiněna výhrada: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„</w:t>
      </w:r>
      <w:r>
        <w:rPr/>
        <w:t xml:space="preserve">V souladu s čl. 6 odst. 7 Úmluvy o vzájemné pomoci v trestních věcech mezi členskými státy Evropské unie (Brusel, 29. květen 2000) Česká republika prohlašuje, že není vázána čl. 6 odst. 5 větou první Úmluvy.“, 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</w:t>
      </w:r>
      <w:r>
        <w:rPr>
          <w:color w:val="000000"/>
        </w:rPr>
        <w:t xml:space="preserve"> předsedkyni výboru, aby toto usnesení předložila předsedovi Poslanecké sněmovny Parlament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vládního návrhu ve schůzi ústavně právního vý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rof. JUDr. Zdeněk  JIČÍNSKÝ, DrSc. v. r. </w:t>
            </w:r>
          </w:p>
          <w:p>
            <w:pPr>
              <w:pStyle w:val="Normal"/>
              <w:jc w:val="center"/>
              <w:rPr/>
            </w:pPr>
            <w:r>
              <w:rPr/>
              <w:t>zpravodaj 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07:51:00Z</dcterms:created>
  <dc:creator>Wintrova Martina</dc:creator>
  <dc:description/>
  <dc:language>en-US</dc:language>
  <cp:lastModifiedBy>Wintrova Martina</cp:lastModifiedBy>
  <cp:lastPrinted>2005-06-29T09:08:00Z</cp:lastPrinted>
  <dcterms:modified xsi:type="dcterms:W3CDTF">2005-06-30T08:55:00Z</dcterms:modified>
  <cp:revision>4</cp:revision>
  <dc:subject/>
  <dc:title>Parlament České republiky</dc:title>
</cp:coreProperties>
</file>