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9. června 2005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Vládní návrh, kterým se předkládá Parlamentu České republiky k vyslovení souhlasu </w:t>
              <w:br/>
              <w:t>s ratifikací Druhý dodatkový protokol k Evropské úmluvě o vzájemné pomoci ve věcech trestních (Štrasburk, 8. listopadu 2001) (tisk 893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rPr>
                <w:spacing w:val="-3"/>
              </w:rPr>
            </w:pPr>
            <w:r>
              <w:rPr>
                <w:spacing w:val="-3"/>
              </w:rPr>
              <w:t>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JUDr. Romana Poláška, zpravodajské zprávě posl. prof. JUDr. Zdeňka Jičínského, DrSc.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>doporučuje</w:t>
      </w:r>
      <w:r>
        <w:rPr>
          <w:rFonts w:cs="Times New Roman" w:ascii="Times New Roman" w:hAnsi="Times New Roman"/>
        </w:rPr>
        <w:t xml:space="preserve">  Poslanecké sněmovně Parlamentu, aby přijala usnesení tohoto znění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 xml:space="preserve">Poslanecká sněmovna Parlamentu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dává souhlas k ratifikaci  </w:t>
      </w:r>
      <w:r>
        <w:rPr/>
        <w:t>Druhého dodatkového protokolu k Evropské úmluvě o vzájemné pomoci ve věcech trestních (Štrasburk, 8. listopadu 2001);</w:t>
      </w:r>
      <w:r>
        <w:rPr>
          <w:b/>
        </w:rPr>
        <w:t xml:space="preserve">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pověřuje </w:t>
      </w:r>
      <w:r>
        <w:rPr>
          <w:color w:val="000000"/>
        </w:rPr>
        <w:t xml:space="preserve"> předsedkyni výboru, aby toto usnesení předložila předsedovi Poslanecké sněmovny Parlament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vládního návrhu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rof. JUDr. Zdeněk  JIČÍNSKÝ, DrSc. v. r. </w:t>
            </w:r>
          </w:p>
          <w:p>
            <w:pPr>
              <w:pStyle w:val="Normal"/>
              <w:jc w:val="center"/>
              <w:rPr/>
            </w:pPr>
            <w:r>
              <w:rPr/>
              <w:t>zpravodaj 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46:00Z</dcterms:created>
  <dc:creator>Wintrova Martina</dc:creator>
  <dc:description/>
  <dc:language>en-US</dc:language>
  <cp:lastModifiedBy>Wintrova Martina</cp:lastModifiedBy>
  <cp:lastPrinted>2005-06-29T19:42:00Z</cp:lastPrinted>
  <dcterms:modified xsi:type="dcterms:W3CDTF">2005-06-30T08:54:00Z</dcterms:modified>
  <cp:revision>5</cp:revision>
  <dc:subject/>
  <dc:title>Parlament České republiky</dc:title>
</cp:coreProperties>
</file>