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9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9. června 2005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Seznam5"/>
              <w:ind w:left="0" w:hanging="0"/>
              <w:jc w:val="center"/>
              <w:rPr/>
            </w:pPr>
            <w:r>
              <w:rPr>
                <w:spacing w:val="-3"/>
              </w:rPr>
              <w:t xml:space="preserve">Zaujetí stanoviska ústavně právního výboru k pozměňovacím a jiným návrhům k návrhu poslanců Jaroslava Krákory, </w:t>
            </w:r>
            <w:r>
              <w:rPr/>
              <w:t>Vojtěcha Filipa, Pavla Kováčika, Michaely Šojdrové, Vladimíra Říhy, Svatopluka Karáska, Eduarda Zemana a dalších na vydání zákona o veřejných neziskových ústavních zdravotnických zařízeních a o změně některých zákonů (tisk 810/5)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úvodním slově předsedkyně ústavně právního výboru JUDr. Vlasty Parkanové, zpravodajské zprávě posl. JUDr. Stanislava Křečka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spacing w:val="30"/>
        </w:rPr>
        <w:t>se usnesl</w:t>
      </w:r>
      <w:r>
        <w:rPr/>
        <w:t xml:space="preserve">, ž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color w:val="000000"/>
        </w:rPr>
      </w:pPr>
      <w:r>
        <w:rPr/>
        <w:t>ustanovení části deváté § 41 Změna zákona o jednacím řádu Poslanecké sněmovny v komplexním pozměňovacím návrhu uvedeném v tisku 810/5 pod písmenem A, které Poslanecká sněmovna svým hlasováním přijala, je v rozporu s čl. 39 odst. 2 Ústavy České republik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color w:val="000000"/>
        </w:rPr>
      </w:pPr>
      <w:r>
        <w:rPr/>
        <w:t>pozměňovací návrhy uvedené v tisku 810/5 pod písmenem D1. a D2., které Poslanecká sněmovna svým hlasováním přijala, by mohly být v rozporu s ústavním pořádkem České republiky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30"/>
        </w:rPr>
        <w:t xml:space="preserve">zmocňuje </w:t>
      </w:r>
      <w:r>
        <w:rPr>
          <w:color w:val="000000"/>
        </w:rPr>
        <w:t>zpravodaje výboru, aby o tomto usnesení informoval Poslaneckou sněmovnu Parlamentu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Stanislav  KŘEČEK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 MLČÁ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" w:hAnsi="Courier;Courier" w:cs="Courier;Courier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5">
    <w:name w:val="Seznam 5"/>
    <w:basedOn w:val="Normal"/>
    <w:qFormat/>
    <w:pPr>
      <w:ind w:left="1415" w:hanging="283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7:37:00Z</dcterms:created>
  <dc:creator>Kancelář Posl. sněmovny</dc:creator>
  <dc:description/>
  <dc:language>en-US</dc:language>
  <cp:lastModifiedBy>Wintrova Martina</cp:lastModifiedBy>
  <cp:lastPrinted>2005-06-30T09:26:00Z</cp:lastPrinted>
  <dcterms:modified xsi:type="dcterms:W3CDTF">2005-06-30T08:00:00Z</dcterms:modified>
  <cp:revision>4</cp:revision>
  <dc:subject>šablona</dc:subject>
  <dc:title>usnesení výboru</dc:title>
</cp:coreProperties>
</file>