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června 2005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poslance Stanislava Křečka na vydání zákona, kterým se mění zákon č. 61/1996 Sb., </w:t>
              <w:br/>
              <w:t>o některých opatřeních proti legalizaci výnosů z trestné činnosti a o změně a doplnění souvisejících zákonů, ve znění pozdějších předpisů, a zákon č. 358/1992 Sb., o notářích a jejich činnosti (notářský řád), ve znění pozdějších předpisů (tisk 896)</w:t>
            </w:r>
          </w:p>
          <w:p>
            <w:pPr>
              <w:pStyle w:val="Seznam5"/>
              <w:ind w:left="0" w:hanging="0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JUDr. Stanislava Křečka, zpravodajské zprávě posl. JUDr. Evy Dundáčk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 části první, čl. I, bodu 8, § 14 odst. 1, písm. c)</w:t>
      </w:r>
    </w:p>
    <w:p>
      <w:pPr>
        <w:pStyle w:val="TextBody"/>
        <w:ind w:left="1068" w:hanging="0"/>
        <w:jc w:val="both"/>
        <w:rPr/>
      </w:pPr>
      <w:r>
        <w:rPr/>
        <w:t>slova „nebo orgány veřejné správy“ se vypouště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u w:val="single"/>
        </w:rPr>
        <w:t>k části první, čl. I, bodu 8, § 14 odst. 2, písm. b)</w:t>
      </w:r>
    </w:p>
    <w:p>
      <w:pPr>
        <w:pStyle w:val="TextBody"/>
        <w:ind w:left="1068" w:hanging="0"/>
        <w:jc w:val="both"/>
        <w:rPr/>
      </w:pPr>
      <w:r>
        <w:rPr/>
        <w:t>slova „nebo v řízení před orgány veřejné správy“ se vypouštějí,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místopředsedu výboru, aby toto usnesení předložil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ku výboru, aby ve spolupráci s legislativním odborem Kanceláře Poslanecké sněmovny provedla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Eva  DUNDÁČK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Jiří  POSPÍŠIL v. r.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33:00Z</dcterms:created>
  <dc:creator>Wintrova Martina</dc:creator>
  <dc:description/>
  <dc:language>en-US</dc:language>
  <cp:lastModifiedBy>Wintrova Martina</cp:lastModifiedBy>
  <cp:lastPrinted>2005-06-01T12:39:00Z</cp:lastPrinted>
  <dcterms:modified xsi:type="dcterms:W3CDTF">2005-06-01T13:25:00Z</dcterms:modified>
  <cp:revision>4</cp:revision>
  <dc:subject/>
  <dc:title>Parlament České republiky</dc:title>
</cp:coreProperties>
</file>