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5. května 2005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Vládní návrh na vydání ústavního zákona o celostátním referendu a o změně ústavního zákona č.  1/1993 Sb., Ústava České republiky, ve znění pozdějších ústavních zákonů </w:t>
              <w:br/>
              <w:t>(tisk 914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a předsedy Legislativní rady vlády JUDr. Pavla Zářeckého, CSc., zpravodajské zprávě posl. JUDr. Zdeňka Koudelky, PhD.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Terminologická změna</w:t>
      </w:r>
    </w:p>
    <w:p>
      <w:pPr>
        <w:pStyle w:val="TextBody"/>
        <w:ind w:left="1068" w:hanging="0"/>
        <w:jc w:val="both"/>
        <w:rPr/>
      </w:pPr>
      <w:r>
        <w:rPr/>
        <w:t>V názvu ústavního zákona i v jeho textu se ve všech případech a ve všech jazykových tvarech slova „celostátní referendum“ nahrazují slovem „referendum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 části první, čl. 6 odst. 1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>(1) Rozhodnutí přijatá v referendu zavazují příslušný státní orgán výkonné moci.“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 části první, čl. 7</w:t>
      </w:r>
    </w:p>
    <w:p>
      <w:pPr>
        <w:pStyle w:val="TextBody"/>
        <w:ind w:left="1068" w:hanging="0"/>
        <w:jc w:val="both"/>
        <w:rPr/>
      </w:pPr>
      <w:r>
        <w:rPr/>
        <w:t>druhá věta „K přijetí tohoto zákona je třeba, aby byl schválen Poslaneckou sněmovnou a Senátem.“ se vypouští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ústavního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Zdeněk  KOUDELKA, PhD.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Seznam5">
    <w:name w:val="Seznam 5"/>
    <w:basedOn w:val="Normal"/>
    <w:qFormat/>
    <w:pPr>
      <w:ind w:left="1415" w:hanging="283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9:06:00Z</dcterms:created>
  <dc:creator>Wintrova Martina</dc:creator>
  <dc:description/>
  <dc:language>en-US</dc:language>
  <cp:lastModifiedBy>Wintrova Martina</cp:lastModifiedBy>
  <cp:lastPrinted>2005-05-26T12:56:00Z</cp:lastPrinted>
  <dcterms:modified xsi:type="dcterms:W3CDTF">2005-05-30T13:07:00Z</dcterms:modified>
  <cp:revision>3</cp:revision>
  <dc:subject/>
  <dc:title>Parlament České republiky</dc:title>
</cp:coreProperties>
</file>