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5. květ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Vládní návrh na vydání zákona, kterým se mění zákon č. 137/2001 Sb., o zvláštní ochraně svědka a dalších osob v souvislosti s trestním řízením a o změně zákona č. 99/1963 Sb., občanský soudní řád, ve znění pozdějších předpisů (tisk 783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áměstka ministra vnitra Mgr. Miloslava Koudelného, zpravodaje posl. JUDr. Zdeňka Koudelky, PhD.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zrušují se číselné odkazy (celexová čísla) na slučitelnost navrhovaného zákona s právem Evropských společenství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 čl. I, bod 2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2. V § 3 se na konci odstavce 1 tečka nahrazuje čárkou a doplňuje se písmeno d), které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d) prověřování dodržování podmínek poskytování zvláštní ochrany a pomoci“. 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, bod 3 zní:</w:t>
      </w:r>
    </w:p>
    <w:p>
      <w:pPr>
        <w:pStyle w:val="TextBody"/>
        <w:ind w:left="1065" w:hanging="0"/>
        <w:jc w:val="both"/>
        <w:rPr/>
      </w:pPr>
      <w:r>
        <w:rPr/>
        <w:t>„</w:t>
      </w:r>
      <w:r>
        <w:rPr/>
        <w:t>3. Za § 10 se vkládá nový § 10a, který včetně nadpisu zní: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hanging="0"/>
        <w:jc w:val="both"/>
        <w:rPr/>
      </w:pPr>
      <w:r>
        <w:rPr/>
        <w:tab/>
        <w:tab/>
        <w:tab/>
        <w:tab/>
        <w:tab/>
        <w:t>„§ 10a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ind w:left="1065" w:firstLine="351"/>
        <w:jc w:val="both"/>
        <w:rPr/>
      </w:pPr>
      <w:r>
        <w:rPr/>
        <w:tab/>
        <w:tab/>
        <w:t>Oprávnění k prověřování chráněné osoby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1065" w:firstLine="351"/>
        <w:jc w:val="both"/>
        <w:rPr/>
      </w:pPr>
      <w:r>
        <w:rPr/>
        <w:t xml:space="preserve">(1) Je-li dáno podezření, že chráněná osoba nedodržuje povinnosti uvedené </w:t>
        <w:br/>
        <w:t>v § 6, a nelze-li toto podezření prověřit jiným způsobem, je policie oprávněna v nezbytně nutném rozsahu získávat poznatky utajovaným způsobem pomocí technických nebo jiných prostředků; při tom je oprávněna pořizovat zvukové, obrazové nebo jiné záznamy, provádět odposlech a záznam telekomunikačního provozu a požadovat po osobě vykonávající telekomunikační činnost údaje o uskutečněném telekomunikačním provozu, které jsou předmětem telekomunikačního tajemství nebo na něž se vztahuje ochrana osobních a zprostředkovacích dat.</w:t>
        <w:tab/>
      </w:r>
    </w:p>
    <w:p>
      <w:pPr>
        <w:pStyle w:val="TextBody"/>
        <w:ind w:left="1065" w:firstLine="351"/>
        <w:jc w:val="both"/>
        <w:rPr/>
      </w:pPr>
      <w:r>
        <w:rPr/>
      </w:r>
    </w:p>
    <w:p>
      <w:pPr>
        <w:pStyle w:val="TextBody"/>
        <w:ind w:left="1065" w:firstLine="351"/>
        <w:jc w:val="both"/>
        <w:rPr/>
      </w:pPr>
      <w:r>
        <w:rPr/>
        <w:t>(2) Pořizování zvukových, obrazových nebo jiných záznamů, provádění odposlechu a záznamu telekomunikačního provozu a požadování údajů o uskutečněném telekomunikačním provozu je možné pouze s předchozím souhlasem předsedy senátu vrchního soudu příslušného podle sídla útvaru policie nebo vězeňské služby, která poskytuje zvláštní ochranu a pomoc. Proti rozhodnutí o povolení nebo zamítnutí žádosti není přípustný opravný prostředek.“ 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 čl. I, bod 4</w:t>
      </w:r>
    </w:p>
    <w:p>
      <w:pPr>
        <w:pStyle w:val="TextBody"/>
        <w:ind w:left="1068" w:hanging="0"/>
        <w:jc w:val="both"/>
        <w:rPr/>
      </w:pPr>
      <w:r>
        <w:rPr/>
        <w:t>se vypoušt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dosavadní body 5. a 6. se označují jako body 4. a 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 KOUDELKA, PhD. v. 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5:07:00Z</dcterms:created>
  <dc:creator>Wintrova Martina</dc:creator>
  <dc:description/>
  <dc:language>en-US</dc:language>
  <cp:lastModifiedBy>Wintrova Martina</cp:lastModifiedBy>
  <cp:lastPrinted>2005-05-26T13:00:00Z</cp:lastPrinted>
  <dcterms:modified xsi:type="dcterms:W3CDTF">2005-05-30T13:18:00Z</dcterms:modified>
  <cp:revision>7</cp:revision>
  <dc:subject/>
  <dc:title>Parlament České republiky</dc:title>
</cp:coreProperties>
</file>