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4. dub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Návrh poslanců Vlastimila Ostrého a dalších na vydání zákona, kterým se mění zákon </w:t>
              <w:br/>
              <w:t>č. 140/1961 Sb., trestní zákon, ve znění pozdějších předpisů (tisk 720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ing. Vlastimila Ostrého, zpravodajské zprávě posl. JUDr. Jiřího Pospíšil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>ávrhu poslanců Vlastimila Ostrého a dalších na vydání zákona, kterým se mění zákon č. 140/1961 Sb., trestní zákon, ve znění pozdějších předpisů (tisk 720) do skončení projednávání tisku vládní návrh trestního zákoníku (tisk 744) v 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iří  POSPÍŠIL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Ing. Miroslav </w:t>
            </w:r>
            <w:r>
              <w:rPr>
                <w:caps/>
              </w:rPr>
              <w:t xml:space="preserve">Pátek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 v. 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15:00Z</dcterms:created>
  <dc:creator>Wintrova Martina</dc:creator>
  <dc:description/>
  <dc:language>en-US</dc:language>
  <cp:lastModifiedBy>Wintrova Martina</cp:lastModifiedBy>
  <cp:lastPrinted>2005-04-14T10:59:00Z</cp:lastPrinted>
  <dcterms:modified xsi:type="dcterms:W3CDTF">2005-04-14T13:15:00Z</dcterms:modified>
  <cp:revision>2</cp:revision>
  <dc:subject/>
  <dc:title>Parlament České republiky</dc:title>
</cp:coreProperties>
</file>