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2"/>
              <w:rPr/>
            </w:pPr>
            <w:r>
              <w:rPr/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61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31. března 2005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adpisusnesen"/>
              <w:rPr/>
            </w:pPr>
            <w:r>
              <w:rPr/>
              <w:t xml:space="preserve">Zahraniční pracovní cesta ústavně právního výboru do Německa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 návrh předsedkyně ústavně právního výboru JUDr. Vlasty Parkanové a po rozpravě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 odvoláním na usnesení organizačního výboru č. 375 ze dne 15. prosince 2004 uskuteční zahraniční pracovní cestu do Německa ve dnech 29. května – 3. června 2005. Náplní této zahraniční pracovní cesty bude jednání s partnerským výborem – výměna zkušeností z legislativní činnosti, jednání se soudními orgány – problematika soudnictví a jednání s představiteli dalších institucí. Delegace poslanců bude v tomto složení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JUDr. Zdeněk Koudelka, Ph.D.</w:t>
        <w:tab/>
        <w:t xml:space="preserve">místopředseda výboru </w:t>
        <w:tab/>
        <w:tab/>
        <w:tab/>
        <w:t>ČSSD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  <w:t xml:space="preserve">a vedoucí delegace </w:t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 xml:space="preserve">Mgr. Vlastislav Antolák </w:t>
        <w:tab/>
        <w:tab/>
        <w:tab/>
        <w:tab/>
        <w:tab/>
        <w:tab/>
        <w:tab/>
        <w:t>KSČM</w:t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MUDr. Petr Kott</w:t>
        <w:tab/>
        <w:tab/>
        <w:tab/>
        <w:tab/>
        <w:tab/>
        <w:tab/>
        <w:tab/>
        <w:tab/>
        <w:t>US-DEU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Ing. Miroslav Pátek </w:t>
        <w:tab/>
        <w:tab/>
        <w:tab/>
        <w:tab/>
        <w:tab/>
        <w:tab/>
        <w:tab/>
        <w:tab/>
        <w:t>OD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náhradníci:</w:t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Marek Benda</w:t>
        <w:tab/>
        <w:tab/>
        <w:tab/>
        <w:tab/>
        <w:tab/>
        <w:tab/>
        <w:tab/>
        <w:tab/>
        <w:tab/>
        <w:t xml:space="preserve">ODS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Jiřina Fialová </w:t>
        <w:tab/>
        <w:tab/>
        <w:tab/>
        <w:tab/>
        <w:tab/>
        <w:tab/>
        <w:tab/>
        <w:tab/>
        <w:tab/>
        <w:t>KSČM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Ladislav Vomáčko </w:t>
        <w:tab/>
        <w:tab/>
        <w:tab/>
        <w:tab/>
        <w:tab/>
        <w:tab/>
        <w:tab/>
        <w:tab/>
        <w:t>ČSSD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</w:t>
      </w:r>
      <w:r>
        <w:rPr>
          <w:spacing w:val="-3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ověřuje předsedkyni výboru JUDr. Vlastu Parkanovou, aby předala toto usnesení předsedovi Poslanecké sněmovny Parlamentu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doporučuje organizačnímu výboru, aby vyslovil souhlas s touto zahraniční pracovní cestou s tím, že náklady spojené s cestou a pobytem hradí Poslanecká sněmovna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ověřuje předsedkyni výboru JUDr. Vlastu Parkanovou k dalším jednáním týkajícím se výše uvedené zahraniční pracovní cesty.</w:t>
      </w:r>
    </w:p>
    <w:p>
      <w:pPr>
        <w:pStyle w:val="Normal"/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Ladislav </w:t>
            </w:r>
            <w:r>
              <w:rPr>
                <w:caps/>
              </w:rPr>
              <w:t>Mlčák</w:t>
            </w:r>
            <w:r>
              <w:rPr/>
              <w:t xml:space="preserve">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Vlasta  PARKANOVÁ v. r.  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7:18:00Z</dcterms:created>
  <dc:creator>Wintrova Martina</dc:creator>
  <dc:description/>
  <dc:language>en-US</dc:language>
  <cp:lastModifiedBy>Wintrova Martina</cp:lastModifiedBy>
  <cp:lastPrinted>2005-05-09T09:08:00Z</cp:lastPrinted>
  <dcterms:modified xsi:type="dcterms:W3CDTF">2005-05-09T07:18:00Z</dcterms:modified>
  <cp:revision>2</cp:revision>
  <dc:subject/>
  <dc:title>Parlament České republiky</dc:title>
</cp:coreProperties>
</file>