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0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0. března 2005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jc w:val="center"/>
              <w:rPr/>
            </w:pPr>
            <w:r>
              <w:rPr/>
              <w:t xml:space="preserve">k přijetí delegace soudců Ústavního soudu Ruské federace vedené jeho předsedou </w:t>
              <w:br/>
              <w:t>prof. Valery Zorkinem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 úvodním slově předsedkyně výboru posl. JUDr. Vlasty Parkanové a po rozprav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30"/>
        </w:rPr>
        <w:t xml:space="preserve">souhlasí </w:t>
      </w:r>
      <w:r>
        <w:rPr>
          <w:rFonts w:cs="Times New Roman" w:ascii="Times New Roman" w:hAnsi="Times New Roman"/>
        </w:rPr>
        <w:t>s přijetím delegace soudců Ústavního soudu Ruské federace vedené jeho předsedou prof. Valery Zorkinem dne 3. června 2005 s tím, že Poslanecká sněmovna bude hradit náklady spojené s občerstvením při pracovním jednání s členy ústavně právního výboru a  pracovním obědem v budově Poslanecké sněmovny,</w:t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30"/>
        </w:rPr>
        <w:t>pověřuje</w:t>
      </w:r>
      <w:r>
        <w:rPr>
          <w:rFonts w:cs="Times New Roman" w:ascii="Times New Roman" w:hAnsi="Times New Roman"/>
        </w:rPr>
        <w:t xml:space="preserve"> předsedkyni výboru, aby toto usnesení předložila předsedovi Poslanecké sněmovny Parlamentu, </w:t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/>
      </w:pPr>
      <w:r>
        <w:rPr>
          <w:spacing w:val="30"/>
        </w:rPr>
        <w:t xml:space="preserve">doporučuje </w:t>
      </w:r>
      <w:r>
        <w:rPr>
          <w:spacing w:val="-3"/>
        </w:rPr>
        <w:t>organizačnímu výboru, aby vyslovil souhlas s přijetím této zahraniční delegace,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pacing w:val="30"/>
        </w:rPr>
        <w:t xml:space="preserve">pověřuje  </w:t>
      </w:r>
      <w:r>
        <w:rPr>
          <w:color w:val="000000"/>
        </w:rPr>
        <w:t xml:space="preserve">předsedkyni výboru k dalším jednáním týkajících se přijetí delegace </w:t>
      </w:r>
      <w:r>
        <w:rPr/>
        <w:t>soudců Ústavního soudu Ruské federace</w:t>
      </w:r>
      <w:r>
        <w:rPr>
          <w:color w:val="000000"/>
        </w:rPr>
        <w:t>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4:52:00Z</dcterms:created>
  <dc:creator>Wintrova Martina</dc:creator>
  <dc:description/>
  <dc:language>en-US</dc:language>
  <cp:lastModifiedBy>Jana Dvorakova</cp:lastModifiedBy>
  <dcterms:modified xsi:type="dcterms:W3CDTF">2005-03-11T11:59:00Z</dcterms:modified>
  <cp:revision>6</cp:revision>
  <dc:subject/>
  <dc:title>Parlament České republiky</dc:title>
</cp:coreProperties>
</file>