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. března 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Stanovisko ústavně právního výboru k materiálu Varianty řešení problematiky ratifikace Římského statutu Mezinárodního trestního soudu Českou republikou na základě usnesení zahraničního výboru Poslanecké sněmovny Parlamentu č. 188 ze dne 20. ledna 2005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úvodním slově předsedkyně ústavně právního výboru JUDr. Vlasty Parkanové a po rozpravě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vyřazuje </w:t>
      </w:r>
      <w:r>
        <w:rPr>
          <w:rFonts w:cs="Times New Roman" w:ascii="Times New Roman" w:hAnsi="Times New Roman"/>
          <w:color w:val="000000"/>
        </w:rPr>
        <w:t xml:space="preserve">z programu schůze výboru dne 10. března 2005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bod „</w:t>
      </w:r>
      <w:r>
        <w:rPr>
          <w:rFonts w:cs="Times New Roman" w:ascii="Times New Roman" w:hAnsi="Times New Roman"/>
        </w:rPr>
        <w:t xml:space="preserve">Stanovisko ústavně právního výboru k materiálu Varianty řešení problematiky ratifikace Římského statutu Mezinárodního trestního soudu Českou republikou na základě usnesení zahraničního výboru Poslanecké sněmovny Parlamentu č. 188 ze dne 20. ledna“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zhledem k tomu, že ministr zahraničních věcí a jeho příslušný náměstek jsou v dané době na zahraniční pracovní cestě a výbor nesouhlasí s účastí vrchního ředitele sekce právní </w:t>
        <w:br/>
        <w:t xml:space="preserve">a konzulární nebo ředitele mezinárodně právního odboru Ministerstva zahraničních věcí na jednání výboru.  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eastAsia="Courie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 BENDA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</w:t>
            </w:r>
            <w:r>
              <w:rPr>
                <w:caps/>
              </w:rPr>
              <w:t xml:space="preserve">Pátek </w:t>
            </w:r>
            <w:r>
              <w:rPr/>
              <w:t xml:space="preserve">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8:18:00Z</dcterms:created>
  <dc:creator>Wintrova Martina</dc:creator>
  <dc:description/>
  <dc:language>en-US</dc:language>
  <cp:lastModifiedBy>Wintrova Martina</cp:lastModifiedBy>
  <cp:lastPrinted>2005-03-10T10:11:00Z</cp:lastPrinted>
  <dcterms:modified xsi:type="dcterms:W3CDTF">2005-03-11T08:59:00Z</dcterms:modified>
  <cp:revision>8</cp:revision>
  <dc:subject/>
  <dc:title>Parlament České republiky</dc:title>
</cp:coreProperties>
</file>