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7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15. února 2005  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  <w:t xml:space="preserve">Vládní návrh na vydání zákona, kterým se mění zákon č. 435/2004 Sb., o zaměstnanosti </w:t>
            </w:r>
          </w:p>
          <w:p>
            <w:pPr>
              <w:pStyle w:val="Normal"/>
              <w:spacing w:lineRule="auto" w:line="360"/>
              <w:ind w:left="426" w:hanging="426"/>
              <w:jc w:val="center"/>
              <w:rPr/>
            </w:pPr>
            <w:r>
              <w:rPr/>
              <w:t>(tisk 877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úvodním slově 1. náměstka ministra práce a sociálních věcí JUDr. Petra Šimerky, zpravodajské zprávě posl. JUDr. Stanislava Křečka  a po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řerušuje projednávání vládního návrhu na vydání zákona, kterým se mění zákon </w:t>
        <w:br/>
        <w:t>č. 435/2004 Sb., o zaměstnanosti (tisk 877) do úterý dne 22. února 2005 do 19.00 hodin.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755" w:hRule="atLeast"/>
        </w:trPr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Stanislav </w:t>
            </w:r>
            <w:r>
              <w:rPr>
                <w:caps/>
              </w:rPr>
              <w:t>Křeček</w:t>
            </w:r>
            <w:r>
              <w:rPr/>
              <w:t xml:space="preserve"> v. r. 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Miroslav </w:t>
            </w:r>
            <w:r>
              <w:rPr>
                <w:caps/>
              </w:rPr>
              <w:t>Pátek</w:t>
            </w:r>
            <w:r>
              <w:rPr/>
              <w:t xml:space="preserve">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5:30:00Z</dcterms:created>
  <dc:creator>Wintrova Martina</dc:creator>
  <dc:description/>
  <dc:language>en-US</dc:language>
  <cp:lastModifiedBy>Wintrova Martina</cp:lastModifiedBy>
  <cp:lastPrinted>2004-12-01T09:23:00Z</cp:lastPrinted>
  <dcterms:modified xsi:type="dcterms:W3CDTF">2005-02-16T15:30:00Z</dcterms:modified>
  <cp:revision>2</cp:revision>
  <dc:subject/>
  <dc:title>Parlament České republiky</dc:title>
</cp:coreProperties>
</file>