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2"/>
              <w:rPr/>
            </w:pPr>
            <w:r>
              <w:rPr/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0. února 2005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adpisusnesen"/>
              <w:rPr/>
            </w:pPr>
            <w:r>
              <w:rPr/>
              <w:t xml:space="preserve">Zahraniční pracovní cesta ústavně právního výboru do Maroka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návrh předsedkyně ústavně právního výboru JUDr. Vlasty Parkanové a po rozprav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 odvoláním na usnesení organizačního výboru č. 375 ze dne 15. prosince 2004 uskuteční zahraniční pracovní cestu do Maroka ve dnech 22. – 27. května 2005.  Náplní této zahraniční pracovní cesty bude jednání s partnerským výborem – výměna zkušeností z legislativní činnosti, jednání se soudními orgány – problematika soudnictví a jednání s představiteli dalších institucí. Delegace poslanců bude v tomto složení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UDr. Stanislav Křeček</w:t>
        <w:tab/>
        <w:tab/>
        <w:t xml:space="preserve">místopředseda výboru </w:t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 xml:space="preserve">a vedoucí delegace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UDr. Marie Rusová</w:t>
        <w:tab/>
        <w:tab/>
        <w:tab/>
        <w:t>místopředsedkyně výboru</w:t>
        <w:tab/>
        <w:tab/>
        <w:t>KSČM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Ing. Radim Chytka</w:t>
        <w:tab/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MUDr. Vladimír Říha</w:t>
        <w:tab/>
        <w:tab/>
        <w:tab/>
        <w:tab/>
        <w:tab/>
        <w:tab/>
        <w:tab/>
        <w:tab/>
        <w:t>KDU-ČSL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áhradníci: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Marek Benda</w:t>
        <w:tab/>
        <w:tab/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prof. JUDr. Zdeněk Jičínský, DrSc.</w:t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Jiřina Fialová</w:t>
        <w:tab/>
        <w:tab/>
        <w:tab/>
        <w:tab/>
        <w:tab/>
        <w:tab/>
        <w:tab/>
        <w:tab/>
        <w:tab/>
        <w:t>KSČM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 JUDr. Vlastu Parkanovou, aby předala toto usnesení předsedovi Poslanecké sněmovny Parlamentu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oporučuje organizačnímu výboru, aby vyslovil souhlas s touto zahraniční pracovní cestou s tím, že náklady spojené s cestou a pobytem hradí Poslanecká sněmovna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 JUDr. Vlastu Parkanovou k dalším jednáním týkajícím se výše uvedené zahraniční pracovní cesty.</w:t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2:49:00Z</dcterms:created>
  <dc:creator>Wintrova Martina</dc:creator>
  <dc:description/>
  <dc:language>en-US</dc:language>
  <cp:lastModifiedBy>Wintrova Martina</cp:lastModifiedBy>
  <cp:lastPrinted>2005-03-07T09:59:00Z</cp:lastPrinted>
  <dcterms:modified xsi:type="dcterms:W3CDTF">2005-03-07T09:41:00Z</dcterms:modified>
  <cp:revision>5</cp:revision>
  <dc:subject/>
  <dc:title>Parlament České republiky</dc:title>
</cp:coreProperties>
</file>