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led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Ivana Langera, Jiřího Bílého a Tomáše Kladívka na vydání zákona, kterým se mění zákon č.  140/1961 Sb., trestní zákon, ve znění pozdějších předpisů (tisk 632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Na návrh předsedkyně výboru JUDr. Vlasty Parkanové a po rozpravě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znam5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>ávrhu poslanců Ivana Langera, Jiřího Bílého a Tomáše Kladívka na vydání zákona, kterým se mění zákon č.  140/1961 Sb., trestní zákon, ve znění pozdějších předpisů (tisk 632) do skončení projednávání tisku vládní návrh trestního zákoníku (tisk 744) v Parlamentu České republiky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 RUS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27:00Z</dcterms:created>
  <dc:creator>Wintrova Martina</dc:creator>
  <dc:description/>
  <dc:language>en-US</dc:language>
  <cp:lastModifiedBy>Wintrova Martina</cp:lastModifiedBy>
  <cp:lastPrinted>2004-12-01T09:23:00Z</cp:lastPrinted>
  <dcterms:modified xsi:type="dcterms:W3CDTF">2005-01-21T13:10:00Z</dcterms:modified>
  <cp:revision>6</cp:revision>
  <dc:subject/>
  <dc:title>Parlament České republiky</dc:title>
</cp:coreProperties>
</file>