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ledn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Viléma Holáně, Josefa Janečka a dalších na vydání zákona, kterým se mění zákon č. 99/1963 Sb., občanský soudní řád, ve znění pozdějších předpisů (tisk 730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RNDr. Viléma Holáně, zpravodajské zprávě posl. JUDr. Evy Dundáčkové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uto změnu a doplněk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  <w:t>k čl. I, § 180a odst. 4 zní:</w:t>
      </w:r>
    </w:p>
    <w:p>
      <w:pPr>
        <w:pStyle w:val="TextBody"/>
        <w:ind w:left="708" w:hanging="0"/>
        <w:jc w:val="both"/>
        <w:rPr/>
      </w:pPr>
      <w:r>
        <w:rPr/>
        <w:t>„</w:t>
      </w:r>
      <w:r>
        <w:rPr/>
        <w:t>(4) Soud je povinen rozhodnout o určení, zda je třeba souhlasu rodičů dítěte k jeho osvojení, přednostně a s největším urychlením.“,</w:t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ku výboru, aby ve spolupráci s legislativním odborem Kanceláře Poslanecké sněmovny provedla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Eva  DUNDÁČKO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10:00Z</dcterms:created>
  <dc:creator>Wintrova Martina</dc:creator>
  <dc:description/>
  <dc:language>en-US</dc:language>
  <cp:lastModifiedBy>Wintrova Martina</cp:lastModifiedBy>
  <cp:lastPrinted>2005-01-20T15:19:00Z</cp:lastPrinted>
  <dcterms:modified xsi:type="dcterms:W3CDTF">2005-01-21T13:09:00Z</dcterms:modified>
  <cp:revision>5</cp:revision>
  <dc:subject/>
  <dc:title>Parlament České republiky</dc:title>
</cp:coreProperties>
</file>