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led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ů Václava Votavy a dalších na vydání zákona, kterým se mění zákon </w:t>
              <w:br/>
              <w:t>č. 309/1999 Sb., o Sbírce zákonů a Sbírce mezinárodních smluv, ve znění pozdějších předpisů (tisk 707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JUDr. Stanislava Křečka, zpravodajské zprávě posl. JUDr. Jiřího Pospíšila a zpravodaje posl. Ing. Radima Chytky, vyjádření ministra vnitra Mgr. Františka Bublana, zástupce Legislativní rady vlády JUDr. Václava Pelikána a v podrob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 xml:space="preserve">ávrhu poslanců Václava Votavy a dalších na vydání zákona, kterým se mění zákon č. 309/1999 Sb., o Sbírce zákonů a Sbírce mezinárodních smluv, </w:t>
        <w:br/>
        <w:t xml:space="preserve">ve znění pozdějších předpisů (tisk 707) do konce března 2005 a 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0"/>
        </w:rPr>
        <w:t xml:space="preserve">žádá </w:t>
      </w:r>
      <w:r>
        <w:rPr>
          <w:rFonts w:cs="Times New Roman" w:ascii="Times New Roman" w:hAnsi="Times New Roman"/>
          <w:color w:val="000000"/>
        </w:rPr>
        <w:t xml:space="preserve">ministra vnitra Mgr. Františka Bublana, ministra zahraničních věcí JUDr. Cyrila Svobodu a ministra a předsedu Legislativní rady vlády JUDr. Jaroslava Bureše, aby předložili ústavně právnímu výboru koncepci publikace textů právních předpisů Evropských společenství/Evropské unie, a to do konce března 2005.   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 CHYTKA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6:00Z</dcterms:created>
  <dc:creator>Wintrova Martina</dc:creator>
  <dc:description/>
  <dc:language>en-US</dc:language>
  <cp:lastModifiedBy>Wintrova Martina</cp:lastModifiedBy>
  <cp:lastPrinted>2005-01-21T14:08:00Z</cp:lastPrinted>
  <dcterms:modified xsi:type="dcterms:W3CDTF">2005-01-21T13:08:00Z</dcterms:modified>
  <cp:revision>13</cp:revision>
  <dc:subject/>
  <dc:title>Parlament České republiky</dc:title>
</cp:coreProperties>
</file>