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prosince 2004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Návrh poslanců Hany Marvanové, Karla Kühnla, Františka Pelce, Táni Fischerové a dalších na vydání ústavního zákona, kterým se mění ústavní zákon č. 1/1993 Sb., Ústava České republiky,  ve znění ústavního zákona č. 347/1997 Sb., ústavního zákona č. 300/2000 Sb., ústavního zákona č. 395/2001 Sb. a ústavního zákona č. 448/2001 Sb. (tisk 172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áměstka místopředsedy vlády a ministra spravedlnosti JUDr. Romana Poláška, zpravodajky posl. JUDr. Hany Šedivé 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 xml:space="preserve">III. 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Hana  ŠEDI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48:00Z</dcterms:created>
  <dc:creator>Wintrova Martina</dc:creator>
  <dc:description/>
  <dc:language>en-US</dc:language>
  <cp:lastModifiedBy>Wintrova Martina</cp:lastModifiedBy>
  <cp:lastPrinted>2004-12-02T08:59:00Z</cp:lastPrinted>
  <dcterms:modified xsi:type="dcterms:W3CDTF">2004-12-07T11:31:00Z</dcterms:modified>
  <cp:revision>6</cp:revision>
  <dc:subject/>
  <dc:title>Parlament České republiky</dc:title>
</cp:coreProperties>
</file>