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. prosince 2004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Návrh poslanců Václava Votavy a dalších na vydání zákona, kterým se mění zákon </w:t>
              <w:br/>
              <w:t>č. 309/1999 Sb., o Sbírce zákonů a Sbírce mezinárodních smluv, ve znění pozdějších předpisů (tisk 707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vyjádření zpravodaje posl. Ing. Radima Chytky a v obecné rozpravě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znam5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 xml:space="preserve">ávrhu poslanců Václava Votavy a dalších na vydání zákona, kterým se mění zákon č. 309/1999 Sb., o Sbírce zákonů a Sbírce mezinárodních smluv, ve znění pozdějších předpisů (tisk 707) do další schůze ústavně právního výboru s tím, že žádá </w:t>
        <w:br/>
        <w:t xml:space="preserve">o účast ministra vnitra Mgr. Františka Bublana a ministra a předsedu Legislativní rady vlády JUDr. Jaroslava Bureše na tomto jednání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Radim CHYTKA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 PÁTEK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10:00Z</dcterms:created>
  <dc:creator>Wintrova Martina</dc:creator>
  <dc:description/>
  <dc:language>en-US</dc:language>
  <cp:lastModifiedBy>Wintrova Martina</cp:lastModifiedBy>
  <cp:lastPrinted>2004-12-01T11:10:00Z</cp:lastPrinted>
  <dcterms:modified xsi:type="dcterms:W3CDTF">2005-01-26T14:20:00Z</dcterms:modified>
  <cp:revision>4</cp:revision>
  <dc:subject/>
  <dc:title>Parlament České republiky</dc:title>
</cp:coreProperties>
</file>