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>
          <w:trHeight w:val="326" w:hRule="atLeast"/>
        </w:trPr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3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. prosince 200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Volba ověřovatelů ústavně právního výboru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návrh předsedkyně ústavně právního výboru JUDr. Vlasty Parkanov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ústavně právní výbor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konstatoval, že v důsledku zániku členství v ústavně právním výboru skončila funkce ověřovatelů ústavně právního výboru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lance Ing. Miloslava Kaly (ČSSD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slance Tomáše Vrbíka (nazařazení),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76"/>
        <w:jc w:val="both"/>
        <w:rPr/>
      </w:pPr>
      <w:r>
        <w:rPr/>
        <w:t xml:space="preserve">zvolil do funkce ověřovatelů ústavně právního výboru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lance Ladislava Vomáčko (ČSSD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lance MUDr. Petra Kotta (US-DEU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Miroslav  PÁTEK v. r. 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0:05:00Z</dcterms:created>
  <dc:creator>Wintrova Martina</dc:creator>
  <dc:description/>
  <dc:language>en-US</dc:language>
  <cp:lastModifiedBy>Wintrova Martina</cp:lastModifiedBy>
  <cp:lastPrinted>2004-12-01T11:05:00Z</cp:lastPrinted>
  <dcterms:modified xsi:type="dcterms:W3CDTF">2004-12-01T13:10:00Z</dcterms:modified>
  <cp:revision>4</cp:revision>
  <dc:subject/>
  <dc:title>Parlament České republiky</dc:title>
</cp:coreProperties>
</file>