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. prosince 2004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k přijetí delegace soudců Apelačního soudu Thajského království</w:t>
            </w:r>
          </w:p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o úvodním slově předsedkyně výboru posl. JUDr. Vlasty Parkanové a po rozpravě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 xml:space="preserve">souhlasí </w:t>
      </w:r>
      <w:r>
        <w:rPr>
          <w:rFonts w:cs="Times New Roman" w:ascii="Times New Roman" w:hAnsi="Times New Roman"/>
        </w:rPr>
        <w:t xml:space="preserve">s přijetím delegace soudců Apelačního soudu Thajského království dne </w:t>
        <w:br/>
        <w:t>13. prosince 2004 na žádost velvyslanectví Thajského království s tím, že Poslanecká sněmovna bude hradit náklady spojené s občerstvením při jednání v budově Poslanecké sněmovny,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pacing w:val="30"/>
        </w:rPr>
        <w:t>pověřuje</w:t>
      </w:r>
      <w:r>
        <w:rPr>
          <w:rFonts w:cs="Times New Roman" w:ascii="Times New Roman" w:hAnsi="Times New Roman"/>
        </w:rPr>
        <w:t xml:space="preserve"> předsedkyni výboru, aby toto usnesení předložila předsedovi Poslanecké sněmovny Parlamentu, </w:t>
      </w:r>
    </w:p>
    <w:p>
      <w:pPr>
        <w:pStyle w:val="End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>
          <w:spacing w:val="30"/>
        </w:rPr>
        <w:t xml:space="preserve">doporučuje </w:t>
      </w:r>
      <w:r>
        <w:rPr>
          <w:spacing w:val="-3"/>
        </w:rPr>
        <w:t>organizačnímu výboru, aby vyslovil souhlas s přijetím této zahraniční delegace,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 k dalším jednáním týkajících se přijetí delegace soudců Apelačního soudu Thajského království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ng. Miroslav  PÁTE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1:22:00Z</dcterms:created>
  <dc:creator>Wintrova Martina</dc:creator>
  <dc:description/>
  <dc:language>en-US</dc:language>
  <cp:lastModifiedBy>Wintrova Martina</cp:lastModifiedBy>
  <cp:lastPrinted>2004-11-30T11:10:00Z</cp:lastPrinted>
  <dcterms:modified xsi:type="dcterms:W3CDTF">2004-12-01T09:30:00Z</dcterms:modified>
  <cp:revision>3</cp:revision>
  <dc:subject/>
  <dc:title>Parlament České republiky</dc:title>
</cp:coreProperties>
</file>