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0. října 2004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Zkladntextodsazen2"/>
              <w:ind w:left="0" w:hanging="0"/>
              <w:jc w:val="center"/>
              <w:rPr/>
            </w:pPr>
            <w:r>
              <w:rPr/>
              <w:t>Návrh poslance Davida Šeicha na vydání zákona, kterým se mění zákon č. 99/1963 Sb., občanský soudní řád, ve znění pozdějších předpisů (tisk 374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vyjádření navrhovatele posl. Mgr. Davida Šeicha, zpravodaje posl. JUDr. Stanislava Křečka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color w:val="000000"/>
          <w:spacing w:val="30"/>
        </w:rPr>
        <w:t>přerušuje  p</w:t>
      </w:r>
      <w:r>
        <w:rPr>
          <w:color w:val="000000"/>
        </w:rPr>
        <w:t>rojednávání n</w:t>
      </w:r>
      <w:r>
        <w:rPr/>
        <w:t>ávrhu poslance Davida Šeicha na vydání zákona, kterým se mění zákon č. 99/1963 Sb., občanský soudní řád, ve znění pozdějších předpisů (tisk 374) do konce 3. čtení návrhu poslance Jiřího Pospíšila na vydání zákona, kterým se mění zákon č. 513/1991 Sb., obchodní zákon, ve znění pozdějších předpisů, a zákon č. 99/1963 Sb., občanský soudní řád, ve znění pozdějších předpisů (tisk 566)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Stanislav  KŘEČEK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Zdeněk  KOUDELKA, Ph.D. v. r. 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5:22:00Z</dcterms:created>
  <dc:creator>Wintrova Martina</dc:creator>
  <dc:description/>
  <dc:language>en-US</dc:language>
  <cp:lastModifiedBy>Wintrova Martina</cp:lastModifiedBy>
  <cp:lastPrinted>2004-10-20T17:27:00Z</cp:lastPrinted>
  <dcterms:modified xsi:type="dcterms:W3CDTF">2004-10-21T12:35:00Z</dcterms:modified>
  <cp:revision>6</cp:revision>
  <dc:subject/>
  <dc:title>Parlament České republiky</dc:title>
</cp:coreProperties>
</file>