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říj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Návrh poslanců Ivana Langera, Jiřího Bílého a Tomáše Kladívka na vydání zákona, kterým se mění zákon č.  140/1961 Sb., trestní zákon, ve znění pozdějších předpisů </w:t>
              <w:br/>
              <w:t>(tisk 632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MUDr. Mgr. Ivana Langera, zpravodajské zprávě posl. JUDr. Marie Rus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ústavně právní výbor 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Ivana Langera, Jiřího Bílého a Tomáše Kladívka na vydání zákona, kterým se mění zákon č.  140/1961 Sb., trestní zákon, ve znění pozdějších předpisů (tisk 632) do konce roku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Marie  RUS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1:42:00Z</dcterms:created>
  <dc:creator>Wintrova Martina</dc:creator>
  <dc:description/>
  <dc:language>en-US</dc:language>
  <cp:lastModifiedBy>Wintrova Martina</cp:lastModifiedBy>
  <cp:lastPrinted>2004-10-20T13:43:00Z</cp:lastPrinted>
  <dcterms:modified xsi:type="dcterms:W3CDTF">2004-10-21T12:33:00Z</dcterms:modified>
  <cp:revision>5</cp:revision>
  <dc:subject/>
  <dc:title>Parlament České republiky</dc:title>
</cp:coreProperties>
</file>