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0. října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Záměry zahraničních pracovních cest ústavně právního výboru v roce 20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z m o c ň u j e  předsedkyni ústavně právního výboru Poslanecké sněmovny Parlamentu JUDr. Vlastu Parkanovou a místopředsedu výboru JUDr. Stanislava Křečka </w:t>
        <w:br/>
        <w:t xml:space="preserve">k operativní úpravě dosud schválených záměrů a předkládání dalších záměrů zahraničních pracovních cest ústavně právního výboru v roce 2005 s přihlédnutím k zahraničním pracovním cestám ostatních výborů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 PÁT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 </w:t>
            </w:r>
            <w:r>
              <w:rPr>
                <w:caps/>
              </w:rPr>
              <w:t>Křeček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19:00Z</dcterms:created>
  <dc:creator>Jana Dvorakova</dc:creator>
  <dc:description/>
  <dc:language>en-US</dc:language>
  <cp:lastModifiedBy>Wintrova Martina</cp:lastModifiedBy>
  <cp:lastPrinted>2004-10-20T12:02:00Z</cp:lastPrinted>
  <dcterms:modified xsi:type="dcterms:W3CDTF">2004-11-01T13:19:00Z</dcterms:modified>
  <cp:revision>2</cp:revision>
  <dc:subject/>
  <dc:title>Parlament České republiky</dc:title>
</cp:coreProperties>
</file>