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6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0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20. října 2004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Zkladntextodsazen2"/>
              <w:ind w:left="0" w:hanging="0"/>
              <w:jc w:val="center"/>
              <w:rPr/>
            </w:pPr>
            <w:r>
              <w:rPr/>
              <w:t xml:space="preserve">Návrh poslanců Evy Dundáčkové, Jana Mládka, Miroslava Kalouska, Tomáše Vrbíka, Jiřího Pospíšila, Michaely Šojdrové, Michala Krause, Vladimíra Doležala a Martina Kocourka na vydání zákona, kterým se mění zákon č. 328/1991 Sb., o konkursu a vyrovnání, </w:t>
              <w:br/>
              <w:t xml:space="preserve">ve znění pozdějších předpisů, zákon č. 21/1992 Sb., o bankách, ve znění pozdějších předpisů, zákon č. 87/1995 Sb., o spořitelních a úvěrních družstvech a o některých opatřeních s tím souvisejících a o změně zákona České národní rady č. 586/1992 Sb., </w:t>
              <w:br/>
              <w:t xml:space="preserve">o daních z příjmu, ve znění pozdějších předpisů, zákon č. 219/2000 Sb., o majetku České republiky a jejím vystupování v právních vztazích, ve znění pozdějších předpisů, zákon </w:t>
              <w:br/>
              <w:t xml:space="preserve">č. 97/1963 Sb., o mezinárodním právu soukromém a procesním, ve znění pozdějších předpisů, a zákon č. 363/1999 Sb., o pojišťovnictví, ve znění pozdějších předpisů </w:t>
              <w:br/>
              <w:t>(tisk 635)</w:t>
            </w:r>
          </w:p>
          <w:p>
            <w:pPr>
              <w:pStyle w:val="Zkladntextodsazen2"/>
              <w:ind w:left="0" w:hanging="0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 vyjádření navrhovatelky posl. JUDr. Evy Dundáčkové, ministra a předsedy Legislativní rady vlády JUDr. Jaroslava Bureše, zpravodaje posl. Ing. Radima Chytky </w:t>
        <w:br/>
        <w:t>a po diskusi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Zkladntextodsazen2"/>
        <w:ind w:left="0" w:hanging="0"/>
        <w:jc w:val="both"/>
        <w:rPr/>
      </w:pPr>
      <w:r>
        <w:rPr>
          <w:color w:val="000000"/>
          <w:spacing w:val="30"/>
        </w:rPr>
        <w:t xml:space="preserve">přerušuje </w:t>
      </w:r>
      <w:r>
        <w:rPr>
          <w:color w:val="000000"/>
        </w:rPr>
        <w:t>projednávání n</w:t>
      </w:r>
      <w:r>
        <w:rPr/>
        <w:t xml:space="preserve">ávrhu poslanců Evy Dundáčkové, Jana Mládka, Miroslava Kalouska, Tomáše Vrbíka, Jiřího Pospíšila, Michaely Šojdrové, Michala Krause, Vladimíra Doležala a Martina Kocourka na vydání zákona, kterým se mění zákon č. 328/1991 Sb., </w:t>
        <w:br/>
        <w:t xml:space="preserve">o konkursu a vyrovnání, ve znění pozdějších předpisů, zákon č. 21/1992 Sb., o bankách, ve znění pozdějších předpisů, zákon č. 87/1995 Sb., o spořitelních a úvěrních družstvech </w:t>
        <w:br/>
        <w:t xml:space="preserve">a o některých opatřeních s tím souvisejících a o změně zákona České národní rady č. 586/1992 Sb., o daních z příjmu, ve znění pozdějších předpisů, zákon č. 219/2000 Sb., o majetku České republiky a jejím vystupování v právních vztazích, ve znění pozdějších předpisů, zákon č. 97/1963 Sb., o mezinárodním právu soukromém a procesním, ve znění pozdějších předpisů, a zákon č. 363/1999 Sb., o pojišťovnictví, ve znění pozdějších předpisů </w:t>
        <w:br/>
        <w:t xml:space="preserve">(tisk 635) do příští schůze výboru, která se bude konat v listopadu 2004 s tím, že </w:t>
      </w:r>
    </w:p>
    <w:p>
      <w:pPr>
        <w:pStyle w:val="Zkladntextodsazen2"/>
        <w:ind w:left="0" w:hanging="0"/>
        <w:jc w:val="both"/>
        <w:rPr/>
      </w:pPr>
      <w:r>
        <w:rPr/>
      </w:r>
    </w:p>
    <w:p>
      <w:pPr>
        <w:pStyle w:val="Zkladntextodsazen2"/>
        <w:numPr>
          <w:ilvl w:val="0"/>
          <w:numId w:val="2"/>
        </w:numPr>
        <w:jc w:val="both"/>
        <w:rPr/>
      </w:pPr>
      <w:r>
        <w:rPr/>
        <w:t>navrhovatelka posl. JUDr. Eva Dundáčková a ministr a předseda Legislativní rady vlády JUDr. Jaroslav Bureš předloží upravený návrh do 1. listopadu 2004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oslanci předají své připomínky k tomuto návrhu zpravodaji výboru posl. Ing. Radimu Chytkovi do čtvrtka 4. listopadu 2004 do 15.00 hodin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Radim  CHYTKA v. r. 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Miroslav  PÁTEK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r. Stanislav  KŘEČEK v. r. </w:t>
            </w:r>
          </w:p>
          <w:p>
            <w:pPr>
              <w:pStyle w:val="Normal"/>
              <w:jc w:val="center"/>
              <w:rPr/>
            </w:pPr>
            <w:r>
              <w:rPr/>
              <w:t>místopředseda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9:54:00Z</dcterms:created>
  <dc:creator>Wintrova Martina</dc:creator>
  <dc:description/>
  <dc:language>en-US</dc:language>
  <cp:lastModifiedBy>Wintrova Martina</cp:lastModifiedBy>
  <cp:lastPrinted>2004-10-20T13:13:00Z</cp:lastPrinted>
  <dcterms:modified xsi:type="dcterms:W3CDTF">2004-10-21T12:33:00Z</dcterms:modified>
  <cp:revision>9</cp:revision>
  <dc:subject/>
  <dc:title>Parlament České republiky</dc:title>
</cp:coreProperties>
</file>