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30. září 2004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Návrh poslanců Hany Marvanové, Karla Kühnla, Františka Pelce, Táni Fischerové a dalších na vydání ústavního zákona, kterým se mění ústavní zákon č. 1/1993 Sb., Ústava České republiky,  ve znění ústavního zákona č. 347/1997 Sb., ústavního zákona č. 300/2000 Sb., ústavního zákona č. 395/2001 Sb. a ústavního zákona č. 448/2001 Sb. (tisk 172)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avrhovatelky posl. Taťány Fischerové, zpravodajské zprávě posl.  JUDr. Hany Šedivé  a před ukončením podrobné rozpr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>
          <w:spacing w:val="30"/>
        </w:rPr>
        <w:t xml:space="preserve">přerušuje </w:t>
      </w:r>
      <w:r>
        <w:rPr/>
        <w:t>projednávání n</w:t>
      </w:r>
      <w:r>
        <w:rPr>
          <w:spacing w:val="-3"/>
        </w:rPr>
        <w:t xml:space="preserve">ávrhu poslanců Hany Marvanové, Karla Kühnla, Františka Pelce, Táni Fischerové a dalších na vydání ústavního zákona, kterým se mění ústavní zákon č. 1/1993 Sb., Ústava České republiky,  ve znění ústavního zákona č. 347/1997 Sb., ústavního zákona </w:t>
        <w:br/>
        <w:t xml:space="preserve">č. 300/2000 Sb., ústavního zákona č. 395/2001 Sb. a ústavního zákona č. 448/2001 Sb. (tisk 172) do schůze ústavně právního výboru, která se bude konat v říjnovém výborovém týdnu.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Hana  ŠEDI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49:00Z</dcterms:created>
  <dc:creator>Wintrova Martina</dc:creator>
  <dc:description/>
  <dc:language>en-US</dc:language>
  <cp:lastModifiedBy>Wintrova Martina</cp:lastModifiedBy>
  <cp:lastPrinted>2004-09-30T12:42:00Z</cp:lastPrinted>
  <dcterms:modified xsi:type="dcterms:W3CDTF">2004-10-12T13:49:00Z</dcterms:modified>
  <cp:revision>2</cp:revision>
  <dc:subject/>
  <dc:title>Parlament České republiky</dc:title>
</cp:coreProperties>
</file>