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7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4. září 2004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k přijetí delegace ústavně právního výboru Národní rady Slovenské republi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úvodním slově předsedkyně výboru posl. JUDr. Vlasty Parkan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.</w:t>
        <w:tab/>
        <w:t>s o u h l a s í  s recipročním přijetím delegace ústavně právního výboru Národní rady Slovenské republiky ve dnech 7. – 10. listopadu 2004 s tím, že Poslanecká sněmovna bude hradit náklady spojené s ubytováním, stravováním a dopravou v České republice,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.</w:t>
        <w:tab/>
        <w:t>p o v ě ř u j e  předsedkyni výboru, aby toto usnesení předložila předsedovi Poslanecké sněmovny Parlamentu,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I.</w:t>
        <w:tab/>
        <w:t>p o v ě ř u j e   předsedkyni výboru k dalším jednáním týkajících se přijetí delegace ústavně právního výboru Národní rady Sloven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 PÁTE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3:16:00Z</dcterms:created>
  <dc:creator>Wintrova Martina</dc:creator>
  <dc:description/>
  <dc:language>en-US</dc:language>
  <cp:lastModifiedBy>Wintrova Martina</cp:lastModifiedBy>
  <cp:lastPrinted>2004-09-22T12:20:00Z</cp:lastPrinted>
  <dcterms:modified xsi:type="dcterms:W3CDTF">2004-11-01T13:16:00Z</dcterms:modified>
  <cp:revision>2</cp:revision>
  <dc:subject/>
  <dc:title>Parlament České republiky</dc:title>
</cp:coreProperties>
</file>