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e 47. schůze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4. září 200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adpisusnesen"/>
              <w:rPr/>
            </w:pPr>
            <w:r>
              <w:rPr/>
              <w:t>Zahraniční pracovní cesta ústavně právního výboru do Mongolska – změna termín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vokuje své usnesení č. 118 z 30. června 2004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 odvoláním na usnesení organizačního výboru č. 232 ze dne 17. prosince 2003 uskuteční zahraniční pracovní cestu do Mongolska ve dnech 22. – 31. října 2004 (změna termínu). Náplní této zahraniční pracovní cesty bude jednání s partnerským výborem – výměna zkušeností z legislativní činnosti, jednání se soudními orgány – problematika soudnictví a jednání s představiteli dalších institucí. Delegace poslanců bude v tomto složení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JUDr. Marie Rusová</w:t>
        <w:tab/>
        <w:tab/>
        <w:tab/>
        <w:t xml:space="preserve">místopředsedkyně výboru </w:t>
        <w:tab/>
        <w:tab/>
        <w:t>KSČM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>a vedoucí delegac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Mgr. Robin Böhnisch</w:t>
        <w:tab/>
        <w:tab/>
        <w:tab/>
        <w:tab/>
        <w:tab/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Ing. Radim Chytka</w:t>
        <w:tab/>
        <w:tab/>
        <w:tab/>
        <w:tab/>
        <w:tab/>
        <w:tab/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MUDr. Vladimír Říha</w:t>
        <w:tab/>
        <w:tab/>
        <w:tab/>
        <w:tab/>
        <w:tab/>
        <w:tab/>
        <w:tab/>
        <w:tab/>
        <w:t>KDU-ČSL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náhradníci: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JUDr. Eva Dundáčková</w:t>
        <w:tab/>
        <w:tab/>
        <w:tab/>
        <w:tab/>
        <w:tab/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Jiřina Fialová</w:t>
        <w:tab/>
        <w:tab/>
        <w:tab/>
        <w:tab/>
        <w:tab/>
        <w:tab/>
        <w:tab/>
        <w:tab/>
        <w:tab/>
        <w:t>KSČM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JUDr. Zdeněk Koudelka, Ph.D.</w:t>
        <w:tab/>
        <w:tab/>
        <w:tab/>
        <w:tab/>
        <w:tab/>
        <w:tab/>
        <w:t>ČSSD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 JUDr. Vlastu Parkanovou, aby předala toto usnesení předsedovi Poslanecké sněmovny Parlamentu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oporučuje organizačnímu výboru, aby vyslovil souhlas s touto zahraniční pracovní cestou s tím, že náklady spojené s cestou a pobytem hradí Poslanecká sněmovna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 JUDr. Vlastu Parkanovou k dalším jednáním týkajícím se výše uvedené zahraniční pracovní cesty.</w:t>
      </w:r>
    </w:p>
    <w:p>
      <w:pPr>
        <w:pStyle w:val="Normal"/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Ing. Miroslav  PÁTE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Vlasta  PARKANOVÁ v. 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3:15:00Z</dcterms:created>
  <dc:creator>Wintrova Martina</dc:creator>
  <dc:description/>
  <dc:language>en-US</dc:language>
  <cp:lastModifiedBy>Wintrova Martina</cp:lastModifiedBy>
  <cp:lastPrinted>2004-09-22T13:14:00Z</cp:lastPrinted>
  <dcterms:modified xsi:type="dcterms:W3CDTF">2004-11-01T13:15:00Z</dcterms:modified>
  <cp:revision>2</cp:revision>
  <dc:subject/>
  <dc:title>Parlament České republiky</dc:title>
</cp:coreProperties>
</file>