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9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/>
            </w:pPr>
            <w:r>
              <w:rPr/>
              <w:t xml:space="preserve">Návrh poslanců Ivana Langera, Jiřího Bílého a Tomáše Kladívka na vydání zákona, kterým se mění zákon č.  140/1961 Sb., trestní zákon, ve znění pozdějších předpisů </w:t>
              <w:br/>
              <w:t>(tisk 632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ústavně právního výboru JUDr. Vlasty Parkanové, vyjádření zpravodajky posl. JUDr. Marie Rus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30"/>
        </w:rPr>
        <w:t xml:space="preserve">odkládá </w:t>
      </w:r>
      <w:r>
        <w:rPr>
          <w:color w:val="000000"/>
        </w:rPr>
        <w:t>projednávání n</w:t>
      </w:r>
      <w:r>
        <w:rPr/>
        <w:t>ávrhu poslanců Ivana Langera, Jiřího Bílého a Tomáše Kladívka na vydání zákona, kterým se mění zákon č.  140/1961 Sb., trestní zákon, ve znění pozdějších předpisů (tisk 632) do říjnové schůze ústavně právního výboru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caps/>
              </w:rPr>
              <w:t>Rusová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3:00Z</dcterms:created>
  <dc:creator>Wintrova Martina</dc:creator>
  <dc:description/>
  <dc:language>en-US</dc:language>
  <cp:lastModifiedBy>Jana Dvorakova</cp:lastModifiedBy>
  <dcterms:modified xsi:type="dcterms:W3CDTF">2004-09-15T10:24:00Z</dcterms:modified>
  <cp:revision>4</cp:revision>
  <dc:subject/>
  <dc:title>Parlament České republiky</dc:title>
</cp:coreProperties>
</file>