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8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Zkladntextodsazen2"/>
              <w:ind w:left="0" w:hanging="0"/>
              <w:jc w:val="center"/>
              <w:rPr/>
            </w:pPr>
            <w:r>
              <w:rPr/>
              <w:t xml:space="preserve">Návrh poslanců Evy Dundáčkové, Jana Mládka, Miroslava Kalouska, Tomáše Vrbíka, Jiřího Pospíšila, Michaely Šojdrové, Michala Krause, Vladimíra Doležala a Martina Kocourka na vydání zákona, kterým se mění zákon č. 328/1991 Sb., o konkursu a vyrovnání, </w:t>
              <w:br/>
              <w:t xml:space="preserve">ve znění pozdějších předpisů, zákon č. 21/1992 Sb., o bankách, ve znění pozdějších předpisů, zákon č. 87/1995 Sb., o spořitelních a úvěrních družstvech a o některých opatřeních s tím souvisejících a o změně zákona České národní rady č. 586/1992 Sb., </w:t>
              <w:br/>
              <w:t xml:space="preserve">o daních z příjmu, ve znění pozdějších předpisů, zákon č. 219/2000 Sb., o majetku České republiky a jejím vystupování v právních vztazích, ve znění pozdějších předpisů, zákon </w:t>
              <w:br/>
              <w:t xml:space="preserve">č. 97/1963 Sb., o mezinárodním právu soukromém a procesním, ve znění pozdějších předpisů, a zákon č. 363/1999 Sb., o pojišťovnictví, ve znění pozdějších předpisů </w:t>
              <w:br/>
              <w:t>(tisk 635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ky posl. JUDr. Evy Dundáčkové,  zpravodajské zprávě posl. Ing. Radima Chytky a v obecné 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 xml:space="preserve">ávrhu poslanců Evy Dundáčkové, Jana Mládka, Miroslava Kalouska, Tomáše Vrbíka, Jiřího Pospíšila, Michaely Šojdrové, Michala Krause, Vladimíra Doležala a Martina Kocourka na vydání zákona, kterým se mění zákon č. 328/1991 Sb., o konkursu a vyrovnání, ve znění pozdějších předpisů, zákon č. 21/1992 Sb., o bankách, ve znění pozdějších předpisů, zákon č. 87/1995 Sb., o spořitelních a úvěrních družstvech a o některých opatřeních s tím souvisejících a o změně zákona České národní rady č. 586/1992 Sb., o daních z příjmu, ve znění pozdějších předpisů, zákon č. 219/2000 Sb., o majetku České republiky a jejím vystupování v právních vztazích, ve znění pozdějších předpisů, zákon </w:t>
        <w:br/>
        <w:t xml:space="preserve">č. 97/1963 Sb., o mezinárodním právu soukromém a procesním, ve znění pozdějších předpisů, a zákon č. 363/1999 Sb., o pojišťovnictví, ve znění pozdějších předpisů </w:t>
        <w:br/>
        <w:t>(tisk 635) do říjnové schůze ústavně práv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</w:t>
            </w:r>
            <w:r>
              <w:rPr>
                <w:caps/>
              </w:rPr>
              <w:t>Chytk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26:00Z</dcterms:created>
  <dc:creator>Wintrova Martina</dc:creator>
  <dc:description/>
  <dc:language>en-US</dc:language>
  <cp:lastModifiedBy>Wintrova Martina</cp:lastModifiedBy>
  <cp:lastPrinted>2004-09-08T12:26:00Z</cp:lastPrinted>
  <dcterms:modified xsi:type="dcterms:W3CDTF">2004-09-10T10:42:00Z</dcterms:modified>
  <cp:revision>5</cp:revision>
  <dc:subject/>
  <dc:title>Parlament České republiky</dc:title>
</cp:coreProperties>
</file>