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2"/>
              <w:rPr/>
            </w:pPr>
            <w:r>
              <w:rPr/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9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 46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8. září 200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/>
            </w:pPr>
            <w:r>
              <w:rPr/>
              <w:t>Zahraniční pracovní cesta ústavně právního výboru do Turecka – změna termínu</w:t>
            </w:r>
          </w:p>
          <w:p>
            <w:pPr>
              <w:pStyle w:val="Nadpisusnesen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revokuje své usnesení č. 99 z 23. března 2004,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II.</w:t>
        <w:tab/>
        <w:t>s odvoláním na usnesení organizačního výboru č. 232 ze dne 17. prosince 2003 uskuteční zahraniční pracovní cestu do Turecka ve dnech 26. – 30. září 2004. Náplní této zahraniční pracovní cesty bude jednání s partnerským výborem – výměna zkušeností z legislativní činnosti, jednání se soudními orgány – problematika soudnictví a jednání s představiteli dalších institucí. Delegace poslanců bude v tomto složení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>JUDr. Zdeněk Koudelka, Ph.D.</w:t>
        <w:tab/>
        <w:t>vedoucí delegace</w:t>
        <w:tab/>
        <w:tab/>
        <w:tab/>
        <w:t>ČSSD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ab/>
        <w:t xml:space="preserve">a místopředseda výboru </w:t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>JUDr. Eva Dundáčková</w:t>
        <w:tab/>
        <w:tab/>
        <w:tab/>
        <w:tab/>
        <w:tab/>
        <w:tab/>
        <w:tab/>
        <w:t>OD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>Jiřina Fialová</w:t>
        <w:tab/>
        <w:tab/>
        <w:tab/>
        <w:tab/>
        <w:tab/>
        <w:tab/>
        <w:tab/>
        <w:tab/>
        <w:tab/>
        <w:t>KSČM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/>
        <w:t>prof. JUDr. Zdeněk Jičínský, DrSc.</w:t>
      </w:r>
      <w:r>
        <w:rPr>
          <w:spacing w:val="-3"/>
        </w:rPr>
        <w:tab/>
        <w:tab/>
        <w:tab/>
        <w:tab/>
        <w:tab/>
        <w:tab/>
        <w:t xml:space="preserve">ČSSD </w:t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náhradníci:</w:t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Mgr. Vlastislav Antolák</w:t>
        <w:tab/>
        <w:tab/>
        <w:tab/>
        <w:tab/>
        <w:tab/>
        <w:tab/>
        <w:tab/>
        <w:t>KSČM</w:t>
        <w:tab/>
        <w:tab/>
        <w:t>Ing. Miroslav Pátek</w:t>
        <w:tab/>
        <w:tab/>
        <w:tab/>
        <w:tab/>
        <w:tab/>
        <w:tab/>
        <w:tab/>
        <w:tab/>
        <w:t>OD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MUDr. Vladimír Říha</w:t>
        <w:tab/>
        <w:tab/>
        <w:tab/>
        <w:tab/>
        <w:tab/>
        <w:tab/>
        <w:tab/>
        <w:tab/>
        <w:t xml:space="preserve">KDU-ČSL,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ověřuje předsedkyni výboru JUDr. Vlastu Parkanovou, aby předala toto usnesení předsedovi Poslanecké sněmovny Parlamentu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doporučuje organizačnímu výboru, aby vyslovil souhlas s touto zahraniční pracovní cestou s tím, že náklady spojené s cestou a pobytem hradí Poslanecká sněmovna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ověřuje předsedkyni výboru JUDr. Vlastu Parkanovou k dalším jednáním týkajícím se výše uvedené zahraniční pracovní cesty.</w:t>
      </w:r>
    </w:p>
    <w:p>
      <w:pPr>
        <w:pStyle w:val="Normal"/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Ladislav  MLČÁK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Vlasta  PARKANOVÁ v. r. 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8:03:00Z</dcterms:created>
  <dc:creator>Wintrova Martina</dc:creator>
  <dc:description/>
  <dc:language>en-US</dc:language>
  <cp:lastModifiedBy>Wintrova Martina</cp:lastModifiedBy>
  <cp:lastPrinted>2004-09-08T10:24:00Z</cp:lastPrinted>
  <dcterms:modified xsi:type="dcterms:W3CDTF">2004-09-08T08:25:00Z</dcterms:modified>
  <cp:revision>6</cp:revision>
  <dc:subject/>
  <dc:title>Parlament České republiky</dc:title>
</cp:coreProperties>
</file>