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45. schůze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0. června 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>Zahraniční pracovní cesta ústavně právního výboru do Mongolska – změna termí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okuje svá usnesení č. 96 z 3. března 2004 a č. 102 z 6. dubna 2004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232 ze dne 17. prosince 2003 uskuteční zahraniční pracovní cestu do Mongolska v průběhu září či října 2004 (změna termínu – termín bude upřesněn). Náplní této zahraniční pracovní cesty bude jednání s partnerským výborem – výměna zkušeností z legislativní činnosti, jednání se soudními orgány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Vlasta Parkanová</w:t>
        <w:tab/>
        <w:tab/>
        <w:t xml:space="preserve">předsedkyně výboru </w:t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a vedoucí delegace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gr. Robin Böhnisch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Ing. Radim Chytka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Marie Rusová</w:t>
        <w:tab/>
        <w:tab/>
        <w:tab/>
        <w:tab/>
        <w:tab/>
        <w:tab/>
        <w:tab/>
        <w:tab/>
        <w:t>KSČM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UDr. Eva Dundáčková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iřina Fialová</w:t>
        <w:tab/>
        <w:tab/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Zdeněk Koudelka, Ph.D.</w:t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UDr. Vladimír Říha</w:t>
        <w:tab/>
        <w:tab/>
        <w:tab/>
        <w:tab/>
        <w:tab/>
        <w:tab/>
        <w:tab/>
        <w:tab/>
        <w:t>KDU-ČSL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 i v případě, že nebude organizační výbor zasedat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3:38:00Z</dcterms:created>
  <dc:creator>Wintrova Martina</dc:creator>
  <dc:description/>
  <dc:language>en-US</dc:language>
  <cp:lastModifiedBy>Jana Dvorakova</cp:lastModifiedBy>
  <cp:lastPrinted>2004-06-30T16:06:00Z</cp:lastPrinted>
  <dcterms:modified xsi:type="dcterms:W3CDTF">2004-09-10T10:37:00Z</dcterms:modified>
  <cp:revision>6</cp:revision>
  <dc:subject/>
  <dc:title>Parlament České republiky</dc:title>
</cp:coreProperties>
</file>