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ZÁZNAM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6. května 2004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ind w:left="0" w:hanging="0"/>
              <w:jc w:val="center"/>
              <w:rPr/>
            </w:pPr>
            <w:r>
              <w:rPr/>
              <w:t>Návrh poslanců Milana Bičíka, Vojtěcha Filipa, Václava Exnera a dalších na vydání ústavního zákona, kterým se mění ústavní zákon č. 1/1993 Sb., Ústava České republiky, ve znění ústavního zákona č. 347/1997 Sb., ústavního zákona č. 300/2000 Sb., ústavního zákona č. 448/2001 Sb., ústavního zákona č. 395/2001 Sb. a ústavního zákona č. 515/2002 Sb. (tisk 485)</w:t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člena návrhové skupiny poslanců posl.  Mgr. Milana Bičíka, zpravodajské zprávě posl. JUDr. Jiřího Pospíšil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i hlasování, aby výbor doporučil Poslanecké sněmovně předložený návrh zákona schválit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12 přítomných poslanců 5 hlasovalo pro, 5 proti, 2 nehlasovali (usnesení nebylo přijato),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 xml:space="preserve">vyslovil </w:t>
      </w:r>
      <w:r>
        <w:rPr/>
        <w:t>souhlas s touto připomínkou: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708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k čl. 14a, odst. 2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slovo „identity“ se nahrazuje slovem „svébytnosti“,</w:t>
      </w: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ále se výbor usnesl, ž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Jiří POSPÍŠIL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5:01:00Z</dcterms:created>
  <dc:creator>Wintrova Martina</dc:creator>
  <dc:description/>
  <dc:language>en-US</dc:language>
  <cp:lastModifiedBy>Wintrova Martina</cp:lastModifiedBy>
  <cp:lastPrinted>2004-05-27T10:30:00Z</cp:lastPrinted>
  <dcterms:modified xsi:type="dcterms:W3CDTF">2004-06-03T08:17:00Z</dcterms:modified>
  <cp:revision>9</cp:revision>
  <dc:subject/>
  <dc:title>Parlament České republiky</dc:title>
</cp:coreProperties>
</file>