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6. května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Návrh poslance Jiřího Pospíšila na vydání zákona, kterým se mění zákon č. 513/1991 Sb., obchodní zákon, ve znění pozdějších předpisů, a zákon č. 99/1963 Sb., občanský soudní řád, ve znění pozdějších předpisů (tisk 566)</w:t>
            </w:r>
          </w:p>
          <w:p>
            <w:pPr>
              <w:pStyle w:val="Zkladntextodsazen2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posl. JUDr. Jiřího Pospíšila, zpravodajské zprávě posl. JUDr. Stanislava Křečka a v obecné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e Jiřího Pospíšila na vydání zákona, kterým se mění zákon č. 513/1991 Sb., obchodní zákon, ve znění pozdějších předpisů, a zákon č. 99/1963 Sb., občanský soudní řád, ve znění pozdějších předpisů (tisk 566) do září 2004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Stanislav KŘEČEK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3:52:00Z</dcterms:created>
  <dc:creator>Wintrova Martina</dc:creator>
  <dc:description/>
  <dc:language>en-US</dc:language>
  <cp:lastModifiedBy>Wintrova Martina</cp:lastModifiedBy>
  <cp:lastPrinted>2004-05-26T15:51:00Z</cp:lastPrinted>
  <dcterms:modified xsi:type="dcterms:W3CDTF">2004-06-03T08:17:00Z</dcterms:modified>
  <cp:revision>4</cp:revision>
  <dc:subject/>
  <dc:title>Parlament České republiky</dc:title>
</cp:coreProperties>
</file>