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Vládní návrh zákona, kterým se mění zákon č. 283/1993 Sb., o státním zastupitelství, ve znění pozdějších předpisů (tisk 615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Mgr. Jakuba Camrdy,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k názvu zákona</w:t>
      </w:r>
    </w:p>
    <w:p>
      <w:pPr>
        <w:pStyle w:val="TextBody"/>
        <w:ind w:left="1068" w:hanging="0"/>
        <w:jc w:val="both"/>
        <w:rPr/>
      </w:pPr>
      <w:r>
        <w:rPr/>
        <w:t xml:space="preserve">za slova „ve znění pozdějších předpisů“ se doplňují slova „ , a zákon č. 201/1997 Sb., o platu a některých dalších náležitostech státních zástupců a o změně a doplnění zákona č. 143/1992 Sb., o platu a odměně za pracovní pohotovost v rozpočtových a v některých dalších organizacích a orgánech, ve znění pozdějších předpisů“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 xml:space="preserve">nad označení „Čl. I“ se vkládají slova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3540" w:hanging="0"/>
        <w:jc w:val="both"/>
        <w:rPr/>
      </w:pPr>
      <w:r>
        <w:rPr/>
        <w:t>„</w:t>
      </w:r>
      <w:r>
        <w:rPr/>
        <w:t xml:space="preserve">ČÁST  PRVNÍ </w:t>
      </w:r>
    </w:p>
    <w:p>
      <w:pPr>
        <w:pStyle w:val="TextBody"/>
        <w:jc w:val="both"/>
        <w:rPr>
          <w:u w:val="single"/>
        </w:rPr>
      </w:pPr>
      <w:r>
        <w:rPr/>
        <w:tab/>
        <w:tab/>
        <w:tab/>
        <w:tab/>
        <w:t>Změna zákona o státním zastupitelství“,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k čl. I, bodu 2</w:t>
      </w:r>
    </w:p>
    <w:p>
      <w:pPr>
        <w:pStyle w:val="TextBodyIndent"/>
        <w:rPr/>
      </w:pPr>
      <w:r>
        <w:rPr/>
        <w:t>slova „na návrh nevyššího státního zástupce“ se nahrazují slovy „po projednání s nejvyšším státním zástupcem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ind w:left="1065" w:hanging="360"/>
        <w:jc w:val="both"/>
        <w:rPr>
          <w:color w:val="000000"/>
        </w:rPr>
      </w:pPr>
      <w:r>
        <w:rPr>
          <w:color w:val="000000"/>
          <w:u w:val="single"/>
        </w:rPr>
        <w:t>k čl. I, bod 3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3. V § 19a se doplňuje odstavec 5, který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(5) Státní zástupce dočasně přidělený k jinému orgánu nebo organizaci se sídlem mimo území České republiky má nárok na náhrady nákladů poskytované při výkonu funkce v zahraničí, pokud tyto náklady nehradí orgán nebo organizace, k nimž byl dočasně přidělen.“ “,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u w:val="single"/>
        </w:rPr>
      </w:pPr>
      <w:r>
        <w:rPr>
          <w:color w:val="000000"/>
          <w:u w:val="single"/>
        </w:rPr>
        <w:t>za čl. I se vkládají nové části druhá a třetí, které včetně nadpisů znějí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3540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ČÁST  DRUHÁ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měna zákona o platu a některých dalších náležitostech státních zástupců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>Čl. II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>Zákon č. 201/1997 Sb., o platu a některých dalších náležitostech státních zástupců a o změně a doplnění zákona č. 143/1992 Sb., o platu a odměně za pracovní pohotovost v rozpočtových a v některých dalších organizacích a orgánech, ve znění zákona č. 155/2000 Sb., zákona č. 14/2002 Sb., zákona č. 279/2002 Sb., zákona č. 309/2002 Sb., zákona č. 420/2002 Sb., zákona č. 425/2002 Sb., zákona č. 192/2003 Sb. a zákona č. 427/2003 Sb., se mění takto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 xml:space="preserve">V § 5 se na konci odstavce 2 doplňuje věta: „Jde-li o orgán nebo organizaci se sídlem mimo území České republiky, náleží státnímu zástupci dosavadní plat, pokud mu odměnu za výkon funkce v zahraničí neposkytuje orgán nebo organizace, k nimž byl dočasně přidělen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    ČÁST  TŘETÍ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 xml:space="preserve">        Účinnost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 xml:space="preserve">          Čl. III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ab/>
        <w:t xml:space="preserve">        </w:t>
      </w:r>
    </w:p>
    <w:p>
      <w:pPr>
        <w:pStyle w:val="Normal"/>
        <w:ind w:left="1416"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Tento zákon nabývá účinnosti dnem jeho vyhlášení.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</w:rPr>
        <w:t>dosavadní čl. II se zruš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ind w:left="1068" w:hanging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09:00Z</dcterms:created>
  <dc:creator>Wintrova Martina</dc:creator>
  <dc:description/>
  <dc:language>en-US</dc:language>
  <cp:lastModifiedBy>Wintrova Martina</cp:lastModifiedBy>
  <cp:lastPrinted>2004-05-26T14:39:00Z</cp:lastPrinted>
  <dcterms:modified xsi:type="dcterms:W3CDTF">2004-06-03T08:09:00Z</dcterms:modified>
  <cp:revision>2</cp:revision>
  <dc:subject/>
  <dc:title>Parlament České republiky</dc:title>
</cp:coreProperties>
</file>