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května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Státní závěrečný účet za rok 2003, kapitola 336 – Ministerstvo spravedlnosti ČR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 úvodním výkladu náměstkyně ministra spravedlnosti Ing. Jany Fürstové, zpravodajské zprávě posl. Ing. Radima Chytk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 xml:space="preserve">souhlasí </w:t>
      </w:r>
      <w:r>
        <w:rPr/>
        <w:t xml:space="preserve">se Státním závěrečným účtem ČR za rok 2003, kapitola 336 – Ministerstvo spravedlnosti ve výši příjmů 1 499 878,43 tis. Kč a ve výši výdajů 17 130 937,92 tis. Kč, z toho kapitálových 1 798 667,28 tis. Kč,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 xml:space="preserve">doporučuje </w:t>
      </w:r>
      <w:r>
        <w:rPr/>
        <w:t xml:space="preserve">Poslanecké sněmovně, aby Státní závěrečný účet ČR za rok 2003, kapitola 336 – Ministerstvo spravedlnosti ve výši příjmů 1 499 878,43 tis. Kč </w:t>
        <w:br/>
        <w:t xml:space="preserve">a ve výši výdajů 17 130 937,92 tis. Kč, z toho kapitálových 1 798 667,28 tis. Kč, </w:t>
      </w:r>
      <w:r>
        <w:rPr>
          <w:spacing w:val="40"/>
        </w:rPr>
        <w:t>schválila,</w:t>
      </w:r>
    </w:p>
    <w:p>
      <w:pPr>
        <w:pStyle w:val="TextBodyIndent"/>
        <w:tabs>
          <w:tab w:val="clear" w:pos="567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pověřuje</w:t>
      </w:r>
      <w:r>
        <w:rPr/>
        <w:t xml:space="preserve"> zpravodaje posl. Ing. Radima Chytku, aby tento závěr výboru tlumočil </w:t>
        <w:br/>
        <w:t>na jednání rozpočtového výboru Poslanecké sněmovny za účasti zpravodajů ostatních výborů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Indent"/>
              <w:tabs>
                <w:tab w:val="left" w:pos="567" w:leader="none"/>
                <w:tab w:val="left" w:pos="6096" w:leader="none"/>
              </w:tabs>
              <w:ind w:left="0" w:hanging="0"/>
              <w:jc w:val="center"/>
              <w:rPr/>
            </w:pPr>
            <w:r>
              <w:rPr/>
              <w:t>Ing. Radim CHYT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</w:t>
            </w:r>
            <w:r>
              <w:rPr>
                <w:caps/>
              </w:rPr>
              <w:t>Pátek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6521" w:leader="none"/>
        </w:tabs>
        <w:ind w:left="0" w:hanging="0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7:15:00Z</dcterms:created>
  <dc:creator>Jana Dvorakova</dc:creator>
  <dc:description/>
  <dc:language>en-US</dc:language>
  <cp:lastModifiedBy>Jana Dvorakova</cp:lastModifiedBy>
  <cp:lastPrinted>2004-05-26T11:16:00Z</cp:lastPrinted>
  <dcterms:modified xsi:type="dcterms:W3CDTF">2004-06-02T07:15:00Z</dcterms:modified>
  <cp:revision>2</cp:revision>
  <dc:subject/>
  <dc:title>Parlament České republiky</dc:title>
</cp:coreProperties>
</file>