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2"/>
              <w:rPr/>
            </w:pPr>
            <w:r>
              <w:rPr/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 4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3. května 200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jc w:val="center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adpisusnesen"/>
              <w:rPr/>
            </w:pPr>
            <w:r>
              <w:rPr/>
              <w:t xml:space="preserve">Zahraniční pracovní cesta ústavně právního výboru do Ruské federace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Na návrh předsedkyně ústavně právního výboru JUDr. Vlasty Parkanové a po rozprav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 odvoláním na usnesení organizačního výboru č. 232 ze dne 17. prosince 2003 uskuteční zahraniční pracovní cestu do Ruské federace, a to do Moskvy a Petrohradu ve dnech 30. května až 5. června 2004. Náplní této zahraniční pracovní cesty bude jednání s partnerskými výbory – výměna zkušeností z legislativní činnosti na federální i místní úrovni, jednání se soudními orgány (na federální i místní úrovni) – problematika soudnictví a jednání s představiteli dalších institucí. Delegace poslanců bude v tomto složení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JUDr. Zdeněk Koudelka, Ph.D.</w:t>
        <w:tab/>
        <w:t xml:space="preserve">místopředseda výboru </w:t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 xml:space="preserve">a vedoucí delegace </w:t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" w:hanging="0"/>
        <w:jc w:val="both"/>
        <w:rPr>
          <w:spacing w:val="-3"/>
        </w:rPr>
      </w:pPr>
      <w:r>
        <w:rPr>
          <w:spacing w:val="-3"/>
        </w:rPr>
        <w:t>Jiřina Fialová</w:t>
        <w:tab/>
        <w:tab/>
        <w:tab/>
        <w:tab/>
        <w:tab/>
        <w:tab/>
        <w:tab/>
        <w:tab/>
        <w:tab/>
        <w:t>KSČM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Ing. Miroslav Pátek</w:t>
        <w:tab/>
        <w:tab/>
        <w:tab/>
        <w:tab/>
        <w:tab/>
        <w:tab/>
        <w:tab/>
        <w:tab/>
        <w:t>ODS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MUDr. Vladimír Říha</w:t>
        <w:tab/>
        <w:tab/>
        <w:tab/>
        <w:tab/>
        <w:tab/>
        <w:tab/>
        <w:tab/>
        <w:tab/>
        <w:t>KDU-ČSL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náhradníci:</w:t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Mgr. Robin Böhnisch</w:t>
        <w:tab/>
        <w:tab/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ab/>
        <w:t>JUDr. Stanislav Křeček</w:t>
        <w:tab/>
        <w:tab/>
        <w:tab/>
        <w:tab/>
        <w:tab/>
        <w:tab/>
        <w:tab/>
        <w:t xml:space="preserve">ČSSD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Mgr. Vlastislav Antolák</w:t>
        <w:tab/>
        <w:tab/>
        <w:tab/>
        <w:tab/>
        <w:tab/>
        <w:tab/>
        <w:tab/>
        <w:t>KSČM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/>
      </w:pPr>
      <w:r>
        <w:rPr>
          <w:spacing w:val="-3"/>
        </w:rPr>
        <w:t>pověřuje předsedkyni výboru JUDr. Vlastu Parkanovou, aby předala toto usnesení předsedovi Poslanecké sněmovny Parlamentu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oporučuje organizačnímu výboru, aby vyslovil souhlas s touto zahraniční pracovní cestou s tím, že náklady spojené s cestou a pobytem hradí Poslanecká sněmovna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 JUDr. Vlastu Parkanovou k dalším jednáním týkajícím se výše uvedené zahraniční pracovní cesty.</w:t>
      </w:r>
    </w:p>
    <w:p>
      <w:pPr>
        <w:pStyle w:val="Normal"/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MUDr. Vladimír  ŘÍHA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3:21:00Z</dcterms:created>
  <dc:creator>Wintrova Martina</dc:creator>
  <dc:description/>
  <dc:language>en-US</dc:language>
  <cp:lastModifiedBy>Wintrova Martina</cp:lastModifiedBy>
  <cp:lastPrinted>2004-05-17T10:19:00Z</cp:lastPrinted>
  <dcterms:modified xsi:type="dcterms:W3CDTF">2004-11-01T13:21:00Z</dcterms:modified>
  <cp:revision>2</cp:revision>
  <dc:subject/>
  <dc:title>Parlament České republiky</dc:title>
</cp:coreProperties>
</file>