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4. dub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Návrh poslanců Milana Bičíka, Vojtěcha Filipa, Václava Exnera a dalších na vydání ústavního zákona, kterým se mění ústavní zákon č. 1/1993 Sb., Ústava České republiky, ve znění ústavního zákona č. 347/1997 Sb., ústavního zákona č. 300/2000 Sb., ústavního zákona č. 448/2001 Sb., ústavního zákona č. 395/2001 Sb. a ústavního zákona č. 515/2002 Sb. </w:t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(tisk 485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odůvodnění člena návrhové skupiny poslanců Mgr. Milana Bičíka, zpravodajské zprávě posl. JUDr. Jiřího Pospíšila a po obecné rozpravě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Seznam5"/>
        <w:numPr>
          <w:ilvl w:val="0"/>
          <w:numId w:val="2"/>
        </w:numPr>
        <w:jc w:val="both"/>
        <w:rPr/>
      </w:pPr>
      <w:r>
        <w:rPr>
          <w:b/>
          <w:i/>
          <w:color w:val="000000"/>
        </w:rPr>
        <w:t>přerušuje</w:t>
      </w:r>
      <w:r>
        <w:rPr>
          <w:color w:val="000000"/>
        </w:rPr>
        <w:t xml:space="preserve"> projednávání n</w:t>
      </w:r>
      <w:r>
        <w:rPr/>
        <w:t xml:space="preserve">ávrhu poslanců Milana Bičíka, Vojtěcha Filipa, Václava Exnera a dalších na vydání ústavního zákona, kterým se mění ústavní zákon č. 1/1993 Sb., Ústava České republiky, ve znění ústavního zákona č. 347/1997 Sb., ústavního zákona č. 300/2000 Sb., ústavního zákona č. 448/2001 Sb., ústavního zákona </w:t>
        <w:br/>
        <w:t>č. 395/2001 Sb. a ústavního zákona č. 515/2002 Sb. (tisk 485) do květnové schůze výboru,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žádá Parlamentní institut o zpracování přehledu ústavní úpravy o státním (úředním) jazyku v ústavních a prováděcích zákonech, zejména ve Francii, Maďarsku a Polsku.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ří  POSPÍŠIL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PÁT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Zdeněk  KOUDELKA, Ph.D.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42:00Z</dcterms:created>
  <dc:creator>Wintrova Martina</dc:creator>
  <dc:description/>
  <dc:language>en-US</dc:language>
  <cp:lastModifiedBy>Wintrova Martina</cp:lastModifiedBy>
  <cp:lastPrinted>2004-04-14T15:49:00Z</cp:lastPrinted>
  <dcterms:modified xsi:type="dcterms:W3CDTF">2004-04-22T10:42:00Z</dcterms:modified>
  <cp:revision>2</cp:revision>
  <dc:subject/>
  <dc:title>Parlament České republiky</dc:title>
</cp:coreProperties>
</file>