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4. dub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 xml:space="preserve">Návrh poslanců Miloše Kužvarta, Zuzky Rujbrové a Josefa Mikuty na vydání zákona,   kterým se mění zákon č. 71/1967 Sb., o správním řízení (správní řád), ve znění pozdějších předpisů </w:t>
              <w:br/>
              <w:t>(tisk 152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úvodním slově člena návrhové skupiny poslanců RNDr. Miloše Kužvart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</w:tabs>
        <w:suppressAutoHyphens w:val="true"/>
        <w:jc w:val="both"/>
        <w:rPr/>
      </w:pPr>
      <w:r>
        <w:rPr>
          <w:b/>
          <w:i/>
          <w:color w:val="000000"/>
          <w:spacing w:val="30"/>
        </w:rPr>
        <w:t>bere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na vědomí sdělení člena návrhové skupiny poslanců RNDr. Miloše Kužvarta, že svůj návrh - n</w:t>
      </w:r>
      <w:r>
        <w:rPr>
          <w:spacing w:val="-3"/>
        </w:rPr>
        <w:t xml:space="preserve">ávrh poslanců Miloše Kužvarta, Zuzky Rujbrové a Josefa Mikuty na vydání zákona,   kterým se mění zákon č. 71/1967 Sb., o správním řízení (správní řád), ve znění pozdějších předpisů (tisk 152) berou zpě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Zdeněk KOUDELKA, Ph.D. v. r. </w:t>
            </w:r>
          </w:p>
          <w:p>
            <w:pPr>
              <w:pStyle w:val="Normal"/>
              <w:jc w:val="center"/>
              <w:rPr/>
            </w:pPr>
            <w:r>
              <w:rPr/>
              <w:t>místopředseda a 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18:00Z</dcterms:created>
  <dc:creator>Wintrova Martina</dc:creator>
  <dc:description/>
  <dc:language>en-US</dc:language>
  <cp:lastModifiedBy>Wintrova Martina</cp:lastModifiedBy>
  <cp:lastPrinted>2004-04-20T09:18:00Z</cp:lastPrinted>
  <dcterms:modified xsi:type="dcterms:W3CDTF">2004-04-20T13:18:00Z</dcterms:modified>
  <cp:revision>2</cp:revision>
  <dc:subject/>
  <dc:title>Parlament České republiky</dc:title>
</cp:coreProperties>
</file>