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 4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4. dubna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Vládní návrh  na vydání zákona, kterým se mění zákon č.  99/1963 Sb., občanský soudní řád, ve znění pozdějších předpisů, zákon č.  150/2002 Sb., soudní řád správní, ve znění zákona č.  192/2003 Sb., zákon č.  549/1991 Sb., o soudních poplatcích, ve znění pozdějších předpisů, a zákon č.  85/1996 Sb., o advokacii, ve znění pozdějších předpisů (tisk 580)</w:t>
            </w:r>
          </w:p>
          <w:p>
            <w:pPr>
              <w:pStyle w:val="Seznam5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Karla Čermáka, zpravodajské zprávě posl. JUDr. Hany Šedi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názvu zákona: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slova „zákona č. 192/2003 Sb.“ se nahrazují slovy „pozdějších předpisů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ásti první, čl. I (změna občanského soudního řádu) – výčtu novel</w:t>
      </w:r>
    </w:p>
    <w:p>
      <w:pPr>
        <w:pStyle w:val="TextBodyIndent"/>
        <w:rPr/>
      </w:pPr>
      <w:r>
        <w:rPr/>
        <w:t>v úvodní větě se za slovy „č. 476/2002 Sb.“ spojka „a“  nahrazuje čárkou a za slova „č. 88/2003 Sb.,“ se vkládají slova „zákona č. 120/2004 Sb.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ásti první, čl. I, bodu 1, § 45a odst. 1 a 4, § 46a odst. 1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za slova „Vězeňské služby“ se vkládají slova „České republiky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u w:val="single"/>
        </w:rPr>
        <w:t>k části první, čl. I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v bodě 1 v § 45a odst. 1 za slova „Ministerstvo spravedlnosti“ se vkládají slova „(dále jen „ministerstvo“)“; tato úprava se promítá do celého textu bodu 1,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08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rPr/>
      </w:pPr>
      <w:r>
        <w:rPr/>
        <w:t>za bod 4 se vkládá nový bod 5, který zní:</w:t>
      </w:r>
    </w:p>
    <w:p>
      <w:pPr>
        <w:pStyle w:val="TextBodyIndent"/>
        <w:rPr/>
      </w:pPr>
      <w:r>
        <w:rPr/>
        <w:t>„</w:t>
      </w:r>
      <w:r>
        <w:rPr/>
        <w:t>5. V § 153b odst. 1 se slova „(§ 45a)“ nahrazují slovy „(§ 45b)“.“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</w:rPr>
      </w:pPr>
      <w:r>
        <w:rPr/>
        <w:t>dosavadní body 5 a 6 se označují jako body 6 a 7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V souvislosti s úpravou v čl. I, bodu 1 § 45a odst. 1 se na konci doplňuje nový bod 8, který zní: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8. V § 373 se slova „spravedlnosti České republiky (dále jen „ministerstvo“)“ zrušují.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ásti první, čl. I, bodu 1, poznámkám pod čarou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v poznámce pod čarou č. 61) se slova „ , o notářích a jejich činnosti (notářský řád)“ zrušují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v poznámce pod čarou č. 61b) se slova „ , o patentových zástupcích“ zrušují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v poznámce pod čarou č. 61d) se slova „ , o Úřadu pro zastupování státu ve věcech majetkových“ zrušují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konci bodu 1 se doplňuje věta „Dosavadní poznámky pod čarou č. 59) a 61a) se zrušují, a to včetně odkazů na poznámky pod čarou.“,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k části druhé, čl. II (změna soudního řádu správního) - výčtu novel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za slova „zákona č. 192/2003 Sb.“ se vkládají slova „a zákona č. 22/2004 Sb.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k části třetí, čl. III (změna zákona o soudních poplatcích) - výčtu novel</w:t>
      </w:r>
    </w:p>
    <w:p>
      <w:pPr>
        <w:pStyle w:val="Zkladntextodsazen3"/>
        <w:rPr/>
      </w:pPr>
      <w:r>
        <w:rPr/>
        <w:t>za slovy „zákona č. 451/2001 Sb.“ se spojka „a“ nahrazuje čárkou a za slova „zákona č. 309/2002 Sb.“ se vkládají slova „zákona č. 192/2003 Sb.“,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u w:val="single"/>
        </w:rPr>
      </w:pPr>
      <w:r>
        <w:rPr>
          <w:u w:val="single"/>
        </w:rPr>
        <w:t>k části třetí, čl. III, bod 2</w:t>
      </w:r>
    </w:p>
    <w:p>
      <w:pPr>
        <w:pStyle w:val="TextBodyIndent"/>
        <w:rPr/>
      </w:pPr>
      <w:r>
        <w:rPr/>
        <w:t>se zrušuje a zároveň se zrušuje označení bodu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u w:val="single"/>
        </w:rPr>
      </w:pPr>
      <w:r>
        <w:rPr>
          <w:u w:val="single"/>
        </w:rPr>
        <w:t>k části čtvrté, čl. IV (změna zákona o advokacii)</w:t>
      </w:r>
    </w:p>
    <w:p>
      <w:pPr>
        <w:pStyle w:val="TextBodyIndent"/>
        <w:rPr/>
      </w:pPr>
      <w:r>
        <w:rPr/>
        <w:t>vkládá se nový bod 1, který zní:</w:t>
      </w:r>
    </w:p>
    <w:p>
      <w:pPr>
        <w:pStyle w:val="TextBodyIndent"/>
        <w:rPr/>
      </w:pPr>
      <w:r>
        <w:rPr/>
        <w:t>„</w:t>
      </w:r>
      <w:r>
        <w:rPr/>
        <w:t>1. V § 7 odst. 5 větě první se za slovo „umožní“ vkládají slova „v městech, kde lze vykonat advokátní zkoušku,“.“,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dosavadní body 1 a 2 se označují jako body 2 a 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u w:val="single"/>
        </w:rPr>
      </w:pPr>
      <w:r>
        <w:rPr>
          <w:u w:val="single"/>
        </w:rPr>
        <w:t>k části čtvrté, čl. IV</w:t>
      </w:r>
    </w:p>
    <w:p>
      <w:pPr>
        <w:pStyle w:val="TextBodyIndent"/>
        <w:rPr/>
      </w:pPr>
      <w:r>
        <w:rPr/>
        <w:t>za  bod 3 se doplňuje bod 4, který zní:</w:t>
      </w:r>
    </w:p>
    <w:p>
      <w:pPr>
        <w:pStyle w:val="TextBodyIndent"/>
        <w:rPr/>
      </w:pPr>
      <w:r>
        <w:rPr/>
        <w:t>„</w:t>
      </w:r>
      <w:r>
        <w:rPr/>
        <w:t>4. V nadpisu části páté se slova „</w:t>
      </w:r>
      <w:r>
        <w:rPr>
          <w:b/>
        </w:rPr>
        <w:t xml:space="preserve">ČESKÁ ADVOKÁTNÍ“ </w:t>
      </w:r>
      <w:r>
        <w:rPr/>
        <w:t>zrušují a v § 40 odst. 1 se slova „Česká advokátní komora“ nahrazují slovem „Komora“.“,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u w:val="single"/>
        </w:rPr>
      </w:pPr>
      <w:r>
        <w:rPr>
          <w:u w:val="single"/>
        </w:rPr>
        <w:t>k části šesté, čl. VI - účinnosti</w:t>
      </w:r>
    </w:p>
    <w:p>
      <w:pPr>
        <w:pStyle w:val="Normal"/>
        <w:ind w:left="1068" w:hanging="0"/>
        <w:jc w:val="both"/>
        <w:rPr/>
      </w:pPr>
      <w:r>
        <w:rPr/>
        <w:t>slova „dnem 1. července 2004“ se nahrazují slovy „prvním dnem druhého kalendářního měsíce následujícího po dni jeho vyhlášení, s výjimkou ustanovení části první bodů 3, 4, 6 a 7, části druhé až čtvrté a části páté bodu 3, která nabývají účinnosti dnem vyhlášení“,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v účinnosti budou body přeznačeny v souladu se schválenými změnami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m</w:t>
      </w:r>
      <w:r>
        <w:rPr>
          <w:color w:val="000000"/>
        </w:rPr>
        <w:t>ístopředsedu výboru, aby toto usnesení předložil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Hana  ŠEDI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 PÁT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Zdeněk  KOUDELKA, Ph.D.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ind w:left="1068" w:hanging="0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ind w:left="1134" w:hanging="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17:00Z</dcterms:created>
  <dc:creator>Wintrova Martina</dc:creator>
  <dc:description/>
  <dc:language>en-US</dc:language>
  <cp:lastModifiedBy>Wintrova Martina</cp:lastModifiedBy>
  <cp:lastPrinted>2004-04-15T10:56:00Z</cp:lastPrinted>
  <dcterms:modified xsi:type="dcterms:W3CDTF">2004-04-20T13:17:00Z</dcterms:modified>
  <cp:revision>2</cp:revision>
  <dc:subject/>
  <dc:title>Parlament České republiky</dc:title>
</cp:coreProperties>
</file>