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Návrh rozpoč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tátního fondu podpory investic na rok 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2"/>
        </w:rPr>
        <w:t>a střednědobého výhledu na roky 2022 - 2023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422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422" w:bottom="1417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0" w:top="1417" w:footer="422" w:bottom="1417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  <w:t>Návrh rozpočt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22"/>
        </w:rPr>
      </w:pPr>
      <w:r>
        <w:rPr>
          <w:rFonts w:cs="Tahoma" w:ascii="Tahoma" w:hAnsi="Tahoma"/>
          <w:b/>
          <w:bCs/>
          <w:sz w:val="32"/>
          <w:szCs w:val="22"/>
        </w:rPr>
        <w:t>Státního fondu podpory investic na rok 2021</w:t>
      </w:r>
    </w:p>
    <w:p>
      <w:pPr>
        <w:pStyle w:val="Normal"/>
        <w:jc w:val="center"/>
        <w:rPr>
          <w:rFonts w:ascii="Tahoma" w:hAnsi="Tahoma" w:cs="Tahoma"/>
          <w:sz w:val="32"/>
          <w:szCs w:val="22"/>
        </w:rPr>
      </w:pPr>
      <w:r>
        <w:rPr>
          <w:rFonts w:cs="Tahoma" w:ascii="Tahoma" w:hAnsi="Tahoma"/>
          <w:b/>
          <w:bCs/>
          <w:sz w:val="32"/>
          <w:szCs w:val="22"/>
        </w:rPr>
        <w:t>a střednědobého výhledu na roky 2022 - 2023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22"/>
        </w:rPr>
      </w:pPr>
      <w:r>
        <w:rPr>
          <w:rFonts w:cs="Tahoma" w:ascii="Tahoma" w:hAnsi="Tahoma"/>
          <w:b/>
          <w:bCs/>
          <w:sz w:val="3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I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Cs/>
          <w:sz w:val="36"/>
          <w:szCs w:val="36"/>
        </w:rPr>
      </w:pPr>
      <w:r>
        <w:rPr>
          <w:rFonts w:cs="Tahoma" w:ascii="Tahoma" w:hAnsi="Tahoma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KOMENTÁŘ</w:t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Tahoma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799590" cy="5181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36"/>
          <w:szCs w:val="32"/>
        </w:rPr>
      </w:pPr>
      <w:r>
        <w:rPr>
          <w:rFonts w:cs="Tahoma" w:ascii="Calibri" w:hAnsi="Calibri"/>
          <w:b/>
          <w:sz w:val="36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6"/>
          <w:szCs w:val="32"/>
        </w:rPr>
      </w:pPr>
      <w:r>
        <w:rPr>
          <w:rFonts w:cs="Tahoma" w:ascii="Tahoma" w:hAnsi="Tahoma"/>
          <w:b/>
          <w:sz w:val="36"/>
          <w:szCs w:val="32"/>
        </w:rPr>
        <w:t>Návrh rozpoč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Státního fondu podpory investic na rok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Cs w:val="32"/>
        </w:rPr>
      </w:pPr>
      <w:r>
        <w:rPr>
          <w:rFonts w:cs="Tahoma" w:ascii="Tahoma" w:hAnsi="Tahoma"/>
          <w:b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000000"/>
          <w:sz w:val="36"/>
          <w:szCs w:val="36"/>
        </w:rPr>
      </w:pPr>
      <w:r>
        <w:rPr>
          <w:rFonts w:cs="Tahoma" w:ascii="Tahoma" w:hAnsi="Tahoma"/>
          <w:b/>
          <w:color w:val="000000"/>
          <w:sz w:val="36"/>
          <w:szCs w:val="36"/>
        </w:rPr>
        <w:t xml:space="preserve">Komentář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color w:val="000000"/>
          <w:sz w:val="22"/>
          <w:szCs w:val="26"/>
        </w:rPr>
      </w:pPr>
      <w:r>
        <w:rPr>
          <w:rFonts w:cs="Tahoma" w:ascii="Tahoma" w:hAnsi="Tahoma"/>
          <w:b/>
          <w:color w:val="000000"/>
          <w:sz w:val="22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b/>
          <w:sz w:val="22"/>
          <w:szCs w:val="22"/>
        </w:rPr>
        <w:t>V oblasti příjmů i výdajů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je Fondem předkládaný návrh rozpočtu v souladu se stanovenými limit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 rámci nadpožadavků požádal Fond o navýšení limitů v oblasti příjmů a programových výdajů pro rok 2021 o 700,00 mil. Kč, a to z titulu zajištění realizace programu Podpory revitalizace území (brownfieldy)</w:t>
      </w:r>
      <w:r>
        <w:rPr>
          <w:rFonts w:cs="Tahoma" w:ascii="Tahoma" w:hAnsi="Tahoma"/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ožadavku Fondu bylo vyhověno v rozsahu 500 mil. Kč, a to na straně příjmů </w:t>
        <w:br/>
        <w:t xml:space="preserve">i výdajů. </w:t>
      </w:r>
      <w:r>
        <w:rPr>
          <w:rFonts w:cs="Tahoma" w:ascii="Tahoma" w:hAnsi="Tahoma"/>
          <w:sz w:val="22"/>
          <w:szCs w:val="22"/>
        </w:rPr>
        <w:t>Navýšení bude plně pokryto přesunem části výdajů určených na Národní dotační programy z kapitoly Ministerstva pro místní rozvo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Dále Fond žádal o </w:t>
      </w:r>
      <w:r>
        <w:rPr>
          <w:rFonts w:cs="Tahoma" w:ascii="Tahoma" w:hAnsi="Tahoma"/>
          <w:b/>
          <w:bCs/>
          <w:sz w:val="22"/>
          <w:szCs w:val="22"/>
        </w:rPr>
        <w:t>navýšení příjmového limitu roku 2021</w:t>
      </w:r>
      <w:r>
        <w:rPr>
          <w:rFonts w:cs="Tahoma" w:ascii="Tahoma" w:hAnsi="Tahoma"/>
          <w:bCs/>
          <w:sz w:val="22"/>
          <w:szCs w:val="22"/>
        </w:rPr>
        <w:t xml:space="preserve"> o </w:t>
      </w:r>
      <w:r>
        <w:rPr>
          <w:rFonts w:cs="Tahoma" w:ascii="Tahoma" w:hAnsi="Tahoma"/>
          <w:b/>
          <w:bCs/>
          <w:sz w:val="22"/>
          <w:szCs w:val="22"/>
        </w:rPr>
        <w:t>300 mil. Kč</w:t>
      </w:r>
      <w:r>
        <w:rPr>
          <w:rFonts w:cs="Tahoma" w:ascii="Tahoma" w:hAnsi="Tahoma"/>
          <w:bCs/>
          <w:sz w:val="22"/>
          <w:szCs w:val="22"/>
        </w:rPr>
        <w:t xml:space="preserve"> pro příjem části dotace dle Rozhodnutí o poskytnutí dotace z roku 2020, identifikační číslo 117D03H00FN01, pro realizaci FN IROP s cílem 2.5 Snížení energetické náročnosti v sektoru bydlení (program Zateplování realizovaný Fondem – čerpání roku 2021). Financování projektu bude probíhat v letech 2020 – 2023 postupnými tranšem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omuto požadavku bylo vyhověno v plném rozsahu.</w:t>
      </w:r>
    </w:p>
    <w:p>
      <w:pPr>
        <w:pStyle w:val="Normal"/>
        <w:jc w:val="center"/>
        <w:rPr>
          <w:rFonts w:ascii="Tahoma" w:hAnsi="Tahoma" w:cs="Tahoma"/>
          <w:b/>
          <w:b/>
          <w:color w:val="1B3049"/>
          <w:sz w:val="22"/>
          <w:szCs w:val="22"/>
        </w:rPr>
      </w:pPr>
      <w:r>
        <w:rPr>
          <w:rFonts w:cs="Tahoma" w:ascii="Tahoma" w:hAnsi="Tahoma"/>
          <w:b/>
          <w:color w:val="1B3049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1B3049"/>
          <w:sz w:val="22"/>
          <w:szCs w:val="22"/>
        </w:rPr>
      </w:pPr>
      <w:r>
        <w:rPr>
          <w:rFonts w:cs="Tahoma" w:ascii="Tahoma" w:hAnsi="Tahoma"/>
          <w:b/>
          <w:color w:val="1B3049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Příjmy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both"/>
        <w:outlineLvl w:val="0"/>
        <w:rPr/>
      </w:pPr>
      <w:r>
        <w:rPr>
          <w:rFonts w:cs="Tahoma" w:ascii="Tahoma" w:hAnsi="Tahoma"/>
          <w:color w:val="000000"/>
          <w:sz w:val="22"/>
          <w:szCs w:val="22"/>
        </w:rPr>
        <w:t>Příjmy roku 2021 ve stanoveném limitu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2"/>
          <w:szCs w:val="22"/>
        </w:rPr>
        <w:t>Příjmy roku 2021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otace ze státního rozpočtu</w:t>
        <w:tab/>
        <w:tab/>
        <w:tab/>
        <w:tab/>
        <w:tab/>
        <w:t xml:space="preserve">   949,00 mil. Kč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otace ze státního rozpočtu (IROP)</w:t>
        <w:tab/>
        <w:tab/>
        <w:tab/>
        <w:tab/>
        <w:t xml:space="preserve">   300,00 mil. Kč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splátky z poskytnutých úvěrů</w:t>
        <w:tab/>
        <w:tab/>
        <w:tab/>
        <w:tab/>
        <w:tab/>
        <w:t xml:space="preserve">   700,00 mil. Kč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úroky z poskytnutých úvěrů</w:t>
        <w:tab/>
        <w:tab/>
        <w:tab/>
        <w:tab/>
        <w:tab/>
        <w:t xml:space="preserve">     90,40 mil. Kč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poplatky za poskytnutá ručení</w:t>
        <w:tab/>
        <w:tab/>
        <w:tab/>
        <w:tab/>
        <w:t xml:space="preserve">       0,60 mil. Kč</w:t>
      </w:r>
    </w:p>
    <w:p>
      <w:pPr>
        <w:pStyle w:val="Normal"/>
        <w:ind w:left="72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>Příjmy celkem</w:t>
        <w:tab/>
        <w:tab/>
        <w:tab/>
        <w:tab/>
        <w:tab/>
        <w:tab/>
        <w:t xml:space="preserve">          2 040,00 mil. Kč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Výdaj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Výdaje roku 2021 ve stanoveném limit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Výdaje roku 2021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úvěry fyzickým a právnickým osobám </w:t>
        <w:tab/>
        <w:tab/>
        <w:tab/>
        <w:tab/>
        <w:t xml:space="preserve"> 1 610</w:t>
      </w:r>
      <w:r>
        <w:rPr>
          <w:rFonts w:cs="Tahoma" w:ascii="Tahoma" w:hAnsi="Tahoma"/>
          <w:bCs/>
          <w:sz w:val="22"/>
          <w:szCs w:val="22"/>
        </w:rPr>
        <w:t>,00 mil. Kč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dotace obcím </w:t>
        <w:tab/>
        <w:tab/>
        <w:tab/>
        <w:tab/>
        <w:tab/>
        <w:tab/>
        <w:tab/>
        <w:tab/>
        <w:t xml:space="preserve">    930,00 mil. Kč         </w:t>
      </w:r>
    </w:p>
    <w:p>
      <w:pPr>
        <w:pStyle w:val="Normal"/>
        <w:ind w:left="720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 xml:space="preserve">(program Výstavba pro obce, program Regenerace veřejných </w:t>
      </w:r>
    </w:p>
    <w:p>
      <w:pPr>
        <w:pStyle w:val="Normal"/>
        <w:ind w:left="720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Prostranství + program Podpora revitalizace území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výplata úrokových dotací k úvěrům na rekonstrukce </w:t>
        <w:tab/>
        <w:tab/>
        <w:t xml:space="preserve">    591,00 mil. Kč</w:t>
      </w:r>
    </w:p>
    <w:p>
      <w:pPr>
        <w:pStyle w:val="Normal"/>
        <w:tabs>
          <w:tab w:val="clear" w:pos="708"/>
          <w:tab w:val="left" w:pos="8647" w:leader="none"/>
        </w:tabs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modernizace bytových domů z let 2001 – 201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výplata úrokových dotací k úvěrům na rekonstrukce</w:t>
        <w:tab/>
        <w:tab/>
        <w:t xml:space="preserve">      69,00 mil. Kč</w:t>
      </w:r>
    </w:p>
    <w:p>
      <w:pPr>
        <w:pStyle w:val="Normal"/>
        <w:tabs>
          <w:tab w:val="clear" w:pos="708"/>
          <w:tab w:val="left" w:pos="8647" w:leader="none"/>
        </w:tabs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 modernizace bytových domů z roku 2011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snížení jistiny úvěrů mladým lidem na výstavbu </w:t>
        <w:tab/>
        <w:tab/>
        <w:tab/>
        <w:t xml:space="preserve">      40,00 mil. Kč</w:t>
      </w:r>
    </w:p>
    <w:p>
      <w:pPr>
        <w:pStyle w:val="Normal"/>
        <w:tabs>
          <w:tab w:val="clear" w:pos="708"/>
          <w:tab w:val="left" w:pos="8647" w:leader="none"/>
        </w:tabs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ebo pořízení bydlení při narození dítět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výdaje na zajišťování podpor </w:t>
        <w:tab/>
        <w:tab/>
        <w:tab/>
        <w:tab/>
        <w:tab/>
        <w:t xml:space="preserve">      88,68 mil. Kč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správní výdaje Fondu </w:t>
        <w:tab/>
        <w:tab/>
        <w:tab/>
        <w:tab/>
        <w:tab/>
        <w:tab/>
        <w:t xml:space="preserve">    106,32 mil. Kč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>Výdaje celkem                                                                                   3 435,00 mil. Kč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2"/>
          <w:u w:val="single"/>
        </w:rPr>
      </w:pPr>
      <w:r>
        <w:rPr>
          <w:rFonts w:cs="Tahoma" w:ascii="Tahoma" w:hAnsi="Tahoma"/>
          <w:b/>
          <w:color w:val="000000"/>
          <w:sz w:val="20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V roce 2021 bude Fond poskytovat podpory formou </w:t>
      </w:r>
      <w:r>
        <w:rPr>
          <w:rFonts w:cs="Tahoma" w:ascii="Tahoma" w:hAnsi="Tahoma"/>
          <w:b/>
          <w:sz w:val="22"/>
          <w:szCs w:val="22"/>
        </w:rPr>
        <w:t>nízkoúročených úvěrů</w:t>
      </w:r>
      <w:r>
        <w:rPr>
          <w:rFonts w:cs="Tahoma" w:ascii="Tahoma" w:hAnsi="Tahoma"/>
          <w:sz w:val="22"/>
          <w:szCs w:val="22"/>
        </w:rPr>
        <w:t>, a to na:</w:t>
      </w:r>
    </w:p>
    <w:p>
      <w:pPr>
        <w:pStyle w:val="Odstavecseseznamem"/>
        <w:numPr>
          <w:ilvl w:val="0"/>
          <w:numId w:val="9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ýstavbu nájemních bytů včetně obecního dostupného bydlení;</w:t>
      </w:r>
    </w:p>
    <w:p>
      <w:pPr>
        <w:pStyle w:val="Odstavecseseznamem"/>
        <w:numPr>
          <w:ilvl w:val="0"/>
          <w:numId w:val="9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ravy a modernizace objektů bydlení včetně úvěrové pomoci v případě poškození bytového fondu živelnou pohromou;</w:t>
      </w:r>
    </w:p>
    <w:p>
      <w:pPr>
        <w:pStyle w:val="Odstavecseseznamem"/>
        <w:numPr>
          <w:ilvl w:val="0"/>
          <w:numId w:val="9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financování programu regenerace veřejných prostranství podporovaných z dotací;</w:t>
      </w:r>
    </w:p>
    <w:p>
      <w:pPr>
        <w:pStyle w:val="Odstavecseseznamem"/>
        <w:numPr>
          <w:ilvl w:val="0"/>
          <w:numId w:val="9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rnizaci nebo pořízení obydlí pro mladé;</w:t>
      </w:r>
    </w:p>
    <w:p>
      <w:pPr>
        <w:pStyle w:val="Odstavecseseznamem"/>
        <w:numPr>
          <w:ilvl w:val="0"/>
          <w:numId w:val="9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úvěrovou část programu Podpora revitalizace území (brownfieldy).</w:t>
      </w:r>
    </w:p>
    <w:p>
      <w:pPr>
        <w:pStyle w:val="Odstavecseseznamem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elkový objem poskytnutých </w:t>
      </w:r>
      <w:r>
        <w:rPr>
          <w:rFonts w:cs="Tahoma" w:ascii="Tahoma" w:hAnsi="Tahoma"/>
          <w:b/>
          <w:sz w:val="22"/>
          <w:szCs w:val="22"/>
        </w:rPr>
        <w:t>úvěrů</w:t>
      </w:r>
      <w:r>
        <w:rPr>
          <w:rFonts w:cs="Tahoma" w:ascii="Tahoma" w:hAnsi="Tahoma"/>
          <w:sz w:val="22"/>
          <w:szCs w:val="22"/>
        </w:rPr>
        <w:t xml:space="preserve"> činí </w:t>
      </w:r>
      <w:r>
        <w:rPr>
          <w:rFonts w:cs="Tahoma" w:ascii="Tahoma" w:hAnsi="Tahoma"/>
          <w:b/>
          <w:sz w:val="22"/>
          <w:szCs w:val="22"/>
        </w:rPr>
        <w:t>1 610,00 mil. Kč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V dotačních výdajích</w:t>
      </w:r>
      <w:r>
        <w:rPr>
          <w:rFonts w:cs="Tahoma" w:ascii="Tahoma" w:hAnsi="Tahoma"/>
          <w:sz w:val="22"/>
          <w:szCs w:val="22"/>
        </w:rPr>
        <w:t xml:space="preserve"> jsou zahrnuty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ýdaje spojené s dotační podporou obcím v rámci programu Výstavba pro obce na pořízení sociálního bydlení v obcích, s dotacemi obcím v programu Regenerace veřejných prostranství na sídlištích a s dotační částí programu Podpora revitalizace území (brownfieldy) v předpokládané výši </w:t>
      </w:r>
      <w:r>
        <w:rPr>
          <w:rFonts w:cs="Tahoma" w:ascii="Tahoma" w:hAnsi="Tahoma"/>
          <w:b/>
          <w:sz w:val="22"/>
          <w:szCs w:val="22"/>
        </w:rPr>
        <w:t>930 mil. Kč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Odstavecseseznamem"/>
        <w:numPr>
          <w:ilvl w:val="0"/>
          <w:numId w:val="6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ýplaty úrokových dotací ze smluv uzavřených do roku 2011 v programu podpory rekonstrukcí, modernizací a zateplování bytových domů (program Panel) předpokládané pro rok 2021 ve výši </w:t>
      </w:r>
      <w:r>
        <w:rPr>
          <w:rFonts w:cs="Tahoma" w:ascii="Tahoma" w:hAnsi="Tahoma"/>
          <w:b/>
          <w:sz w:val="22"/>
          <w:szCs w:val="22"/>
        </w:rPr>
        <w:t>660,00 mil. Kč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Odstavecseseznamem"/>
        <w:numPr>
          <w:ilvl w:val="0"/>
          <w:numId w:val="4"/>
        </w:numPr>
        <w:ind w:left="1134" w:hanging="283"/>
        <w:jc w:val="both"/>
        <w:rPr/>
      </w:pPr>
      <w:r>
        <w:rPr>
          <w:rFonts w:cs="Tahoma" w:ascii="Tahoma" w:hAnsi="Tahoma"/>
          <w:sz w:val="22"/>
          <w:szCs w:val="22"/>
        </w:rPr>
        <w:t xml:space="preserve">výdaje spojené s výplatou závazků programu Panel ze smluv uzavřených v letech 2001 až 2010, pro rok 2021 stanovené ve výši </w:t>
      </w:r>
      <w:r>
        <w:rPr>
          <w:rFonts w:cs="Tahoma" w:ascii="Tahoma" w:hAnsi="Tahoma"/>
          <w:b/>
          <w:sz w:val="22"/>
          <w:szCs w:val="22"/>
        </w:rPr>
        <w:t>591,00 mil. Kč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4"/>
        </w:numPr>
        <w:ind w:left="1134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ýdaje spojené s výplatou závazků programu Panel ze smluv uzavřených v této formě podpory v roce 2011, pro rok 2021 v plánované výši </w:t>
      </w:r>
      <w:r>
        <w:rPr>
          <w:rFonts w:cs="Tahoma" w:ascii="Tahoma" w:hAnsi="Tahoma"/>
          <w:b/>
          <w:sz w:val="22"/>
          <w:szCs w:val="22"/>
        </w:rPr>
        <w:t>69,00 mil. Kč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Odstavecseseznamem"/>
        <w:numPr>
          <w:ilvl w:val="0"/>
          <w:numId w:val="6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ýdaje spojené se snížením jistiny úvěrů poskytnutých mladým lidem při narození dítěte v předpokládané výši </w:t>
      </w:r>
      <w:r>
        <w:rPr>
          <w:rFonts w:cs="Tahoma" w:ascii="Tahoma" w:hAnsi="Tahoma"/>
          <w:b/>
          <w:sz w:val="22"/>
          <w:szCs w:val="22"/>
        </w:rPr>
        <w:t>40,00 mil. Kč</w:t>
      </w:r>
      <w:r>
        <w:rPr>
          <w:rFonts w:cs="Tahoma" w:ascii="Tahoma" w:hAnsi="Tahoma"/>
          <w:sz w:val="22"/>
          <w:szCs w:val="22"/>
        </w:rPr>
        <w:t>, které je poskytováno příjemcům úvěrů v souladu s nařízením vlády č. 616/2004 Sb. a č. 136/2018 Sb. na podporu bydlení mladých pro osoby mladší 36 let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Celkový predikovaný objem poskytnutých </w:t>
      </w:r>
      <w:r>
        <w:rPr>
          <w:rFonts w:cs="Tahoma" w:ascii="Tahoma" w:hAnsi="Tahoma"/>
          <w:b/>
          <w:sz w:val="22"/>
          <w:szCs w:val="22"/>
        </w:rPr>
        <w:t>dotací</w:t>
      </w:r>
      <w:r>
        <w:rPr>
          <w:rFonts w:cs="Tahoma" w:ascii="Tahoma" w:hAnsi="Tahoma"/>
          <w:sz w:val="22"/>
          <w:szCs w:val="22"/>
        </w:rPr>
        <w:t xml:space="preserve"> činí </w:t>
      </w:r>
      <w:r>
        <w:rPr>
          <w:rFonts w:cs="Tahoma" w:ascii="Tahoma" w:hAnsi="Tahoma"/>
          <w:b/>
          <w:sz w:val="22"/>
          <w:szCs w:val="22"/>
        </w:rPr>
        <w:t>1 630,00 mil. Kč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Součástí návrhu jsou dále výdaje na </w:t>
      </w:r>
      <w:r>
        <w:rPr>
          <w:rFonts w:cs="Tahoma" w:ascii="Tahoma" w:hAnsi="Tahoma"/>
          <w:b/>
          <w:sz w:val="22"/>
          <w:szCs w:val="22"/>
        </w:rPr>
        <w:t>zajišťování podpor</w:t>
      </w:r>
      <w:r>
        <w:rPr>
          <w:rFonts w:cs="Tahoma" w:ascii="Tahoma" w:hAnsi="Tahoma"/>
          <w:sz w:val="22"/>
          <w:szCs w:val="22"/>
        </w:rPr>
        <w:t xml:space="preserve"> včetně nákladů poskytnutého ručení v objemu</w:t>
      </w:r>
      <w:r>
        <w:rPr>
          <w:rFonts w:cs="Tahoma" w:ascii="Tahoma" w:hAnsi="Tahoma"/>
          <w:b/>
          <w:sz w:val="22"/>
          <w:szCs w:val="22"/>
        </w:rPr>
        <w:t xml:space="preserve"> 88,68 mil. Kč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dná se především o poplatky ČMZRB, a.s. za realizaci výplat dotací a správu poskytnutých záruk v programu Panel predikované v objemu 54,90 mil. Kč, odměnu správci FRM ve výši 6,30 mil. Kč, rezervu pro případná plnění z poskytnutých záruk v objemu 20,00 mil. Kč a ostatní výdaje spojené s realizací programů Fondu v předpokládané výši 7,48 mil. Kč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</w:rPr>
        <w:t>Správní výdaje</w:t>
      </w:r>
      <w:r>
        <w:rPr>
          <w:rFonts w:cs="Tahoma" w:ascii="Tahoma" w:hAnsi="Tahoma"/>
          <w:sz w:val="22"/>
          <w:szCs w:val="22"/>
        </w:rPr>
        <w:t xml:space="preserve"> Fondu jsou navrhovány v rozsahu </w:t>
      </w:r>
      <w:r>
        <w:rPr>
          <w:rFonts w:cs="Tahoma" w:ascii="Tahoma" w:hAnsi="Tahoma"/>
          <w:b/>
          <w:sz w:val="22"/>
          <w:szCs w:val="22"/>
        </w:rPr>
        <w:t>106,32 mil. Kč</w:t>
      </w:r>
      <w:r>
        <w:rPr>
          <w:rFonts w:cs="Tahoma" w:ascii="Tahoma" w:hAnsi="Tahoma"/>
          <w:sz w:val="22"/>
          <w:szCs w:val="22"/>
        </w:rPr>
        <w:t xml:space="preserve">. Vyšší objem plánovaných správních výdajů reflektuje prodlevu v realizaci projektu pořízení nového informačního systému pro správu podpor SFPI oproti plánovanému harmonogramu pro rok 2020. V letošním roce bylo nutné zajistit vývoj programu za účelem poskytování neplánovaných podpor COVID-Lázně a COVID-Ubytování, které jsou poskytovány za účelem minimalizace dopadů pandemie na subjekty působící v těchto oblastech. Ke zpoždění došlo také vzhledem k omezením vyplývajícím z opatření minimalizujících šíření koronaviru </w:t>
        <w:br/>
        <w:t xml:space="preserve">Covid-19. Prostředky neprofinancované v roce 2020 tak byly narozpočtovány do následujících let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edle poskytování nových podpor v oblasti bydlení spravuje Fond úvěrové pohledávky, jejichž objem je k 31. 12. 2020 predikován ve výši 5 460,00 mil. Kč, </w:t>
      </w:r>
      <w:r>
        <w:rPr>
          <w:rFonts w:cs="Tahoma" w:ascii="Tahoma" w:hAnsi="Tahoma"/>
          <w:b/>
          <w:sz w:val="22"/>
          <w:szCs w:val="22"/>
        </w:rPr>
        <w:t xml:space="preserve">předpoklad jejich objemu k ultimu roku 2021 </w:t>
      </w:r>
      <w:r>
        <w:rPr>
          <w:rFonts w:cs="Tahoma" w:ascii="Tahoma" w:hAnsi="Tahoma"/>
          <w:sz w:val="22"/>
          <w:szCs w:val="22"/>
        </w:rPr>
        <w:t>činí</w:t>
      </w:r>
      <w:r>
        <w:rPr>
          <w:rFonts w:cs="Tahoma" w:ascii="Tahoma" w:hAnsi="Tahoma"/>
          <w:b/>
          <w:sz w:val="22"/>
          <w:szCs w:val="22"/>
        </w:rPr>
        <w:t xml:space="preserve"> 6 090,00 mil. Kč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spacing w:before="53" w:after="0"/>
        <w:ind w:right="5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Počínaje rokem 2018 spravuje Fond peněžní prostředky garančního fondu cestovních kanceláří v souladu se zákonem č. 159/1999 Sb., </w:t>
      </w:r>
      <w:r>
        <w:rPr>
          <w:rFonts w:cs="Tahoma" w:ascii="Tahoma" w:hAnsi="Tahoma"/>
          <w:bCs/>
          <w:sz w:val="22"/>
          <w:szCs w:val="22"/>
        </w:rPr>
        <w:t>o některých podmínkách podnikání a o výkonu některých činností v oblasti cestovního ruchu</w:t>
      </w:r>
      <w:r>
        <w:rPr>
          <w:rFonts w:eastAsia="Calibri" w:cs="Tahoma" w:ascii="Tahoma" w:hAnsi="Tahoma"/>
          <w:bCs/>
          <w:w w:val="110"/>
          <w:sz w:val="22"/>
          <w:szCs w:val="22"/>
          <w:lang w:eastAsia="en-US"/>
        </w:rPr>
        <w:t>,</w:t>
      </w:r>
      <w:r>
        <w:rPr>
          <w:rFonts w:eastAsia="Calibri" w:cs="Tahoma" w:ascii="Tahoma" w:hAnsi="Tahoma"/>
          <w:bCs/>
          <w:spacing w:val="4"/>
          <w:w w:val="110"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eastAsia="en-US"/>
        </w:rPr>
        <w:t>v</w:t>
      </w:r>
      <w:r>
        <w:rPr>
          <w:rFonts w:cs="Tahoma" w:ascii="Tahoma" w:hAnsi="Tahoma"/>
          <w:sz w:val="22"/>
          <w:szCs w:val="22"/>
        </w:rPr>
        <w:t>e znění novely č. 111/2018 Sb. ze dne 29. 5. 2018. Vybrané prostředky z příspěvků cestovních kanceláří a případné výplaty nad rámec limitů pojistného plnění jsou vykazovány na položce financování 8125 (změna stavu dlouhodobých prostředků na bankovních účtech).</w:t>
      </w:r>
    </w:p>
    <w:p>
      <w:pPr>
        <w:pStyle w:val="Normal"/>
        <w:kinsoku w:val="false"/>
        <w:overflowPunct w:val="false"/>
        <w:autoSpaceDE w:val="false"/>
        <w:spacing w:before="53" w:after="0"/>
        <w:ind w:right="5" w:hanging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ávrh rozpočtu respektuje zachování potřebných rezerv stejně jako dodržení minimálního objemu aktiv podle ust. § 3 odst. 7 zákona č. 211/2000 Sb., který podle tohoto zákona nesmí klesnout pod 6 mld. Kč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Návrh rozpočtu je genderově vyrovnaný, podpory Fondu jsou rovnoměrně zaměřeny na potřeby a priority žen i mužů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Tahoma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799590" cy="5181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sz w:val="36"/>
          <w:szCs w:val="36"/>
        </w:rPr>
        <w:t>Návrh střednědobého výhledu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sz w:val="36"/>
          <w:szCs w:val="36"/>
        </w:rPr>
        <w:t xml:space="preserve">Státního fondu podpory investic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na roky 2022 - 20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 xml:space="preserve">Komentář 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16"/>
        </w:rPr>
      </w:pPr>
      <w:r>
        <w:rPr>
          <w:rFonts w:cs="Calibri" w:ascii="Calibri" w:hAnsi="Calibri"/>
          <w:b/>
          <w:sz w:val="3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6"/>
        </w:rPr>
      </w:pPr>
      <w:r>
        <w:rPr>
          <w:rFonts w:cs="Tahoma" w:ascii="Tahoma" w:hAnsi="Tahoma"/>
          <w:b/>
          <w:sz w:val="22"/>
          <w:szCs w:val="26"/>
        </w:rPr>
        <w:t>V oblasti příjmů i výdajů</w:t>
      </w:r>
      <w:r>
        <w:rPr>
          <w:rFonts w:cs="Tahoma" w:ascii="Tahoma" w:hAnsi="Tahoma"/>
          <w:sz w:val="22"/>
          <w:szCs w:val="26"/>
        </w:rPr>
        <w:t xml:space="preserve"> je Fondem předkládaný návrh střednědobého výhledu v souladu se stanovenými ukazatel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6"/>
        </w:rPr>
      </w:pPr>
      <w:r>
        <w:rPr>
          <w:rFonts w:cs="Tahoma" w:ascii="Tahoma" w:hAnsi="Tahoma"/>
          <w:b/>
          <w:sz w:val="22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V rámci nadpožadavků požádal Fond o navýšení limitů v oblasti příjmů a programových výdajů pro roky 2022 a 2023 o 1 460,00 mil. Kč formou přesunu části výdajů určených na Národní dotační programy z kapitoly Ministerstva pro místní rozvoj, a to z titulu zajištění realizace programu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odpora revitalizace území (brownfieldy) – 800,00 mil. Kč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- Výstavba pro obce – 660,00 mil. Kč (aktuálně zajištěno financování ve výši 340,00 mil. Kč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žadavku Fondu nebylo vyhověno.</w:t>
      </w:r>
    </w:p>
    <w:p>
      <w:pPr>
        <w:pStyle w:val="Normal"/>
        <w:jc w:val="center"/>
        <w:rPr>
          <w:rFonts w:ascii="Tahoma" w:hAnsi="Tahoma" w:cs="Tahoma"/>
          <w:b/>
          <w:b/>
          <w:color w:val="1B3049"/>
          <w:sz w:val="22"/>
          <w:szCs w:val="22"/>
        </w:rPr>
      </w:pPr>
      <w:r>
        <w:rPr>
          <w:rFonts w:cs="Tahoma" w:ascii="Tahoma" w:hAnsi="Tahoma"/>
          <w:b/>
          <w:color w:val="1B3049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</w:rPr>
        <w:t>Na základě výstupu z jednání mezi MF ČR a MMR bude problematika financování uvedených programů řešena v rámci přípravy rozpočtu na rok 2022 a střednědobého výhledu na roky 2023 – 202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6"/>
        </w:rPr>
      </w:pPr>
      <w:r>
        <w:rPr>
          <w:rFonts w:cs="Calibri" w:ascii="Calibri" w:hAnsi="Calibri"/>
          <w:b/>
          <w:sz w:val="22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říjmy</w:t>
      </w:r>
    </w:p>
    <w:p>
      <w:pPr>
        <w:pStyle w:val="Normal"/>
        <w:jc w:val="center"/>
        <w:rPr>
          <w:rFonts w:ascii="Tahoma" w:hAnsi="Tahoma" w:cs="Tahoma"/>
          <w:b/>
          <w:b/>
          <w:color w:val="1B3049"/>
          <w:sz w:val="22"/>
          <w:szCs w:val="22"/>
        </w:rPr>
      </w:pPr>
      <w:r>
        <w:rPr>
          <w:rFonts w:cs="Tahoma" w:ascii="Tahoma" w:hAnsi="Tahoma"/>
          <w:b/>
          <w:color w:val="1B3049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Příjmy let 2022 a 2023 dle stanovených limitů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2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284"/>
        <w:gridCol w:w="1860"/>
        <w:gridCol w:w="2250"/>
        <w:gridCol w:w="211"/>
      </w:tblGrid>
      <w:tr>
        <w:trPr>
          <w:trHeight w:val="319" w:hRule="atLeast"/>
        </w:trPr>
        <w:tc>
          <w:tcPr>
            <w:tcW w:w="4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24" w:hanging="0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024" w:hanging="0"/>
              <w:jc w:val="both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Příjmy let 2022 – 202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 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dotace ze státního rozpočtu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49,00 mil. Kč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49,00 mil. Kč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splátky z poskytnutých úvěrů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5,00 mil. Kč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10,00 mil. Kč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úroky z poskytnutých úvěrů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0,50 mil. Kč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0,60 mil. Kč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poplatky za poskytnutá ručení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,50 mil. Kč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,40 mil. Kč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693" w:type="dxa"/>
            <w:tcBorders>
              <w:bottom w:val="single" w:sz="12" w:space="0" w:color="17365D"/>
            </w:tcBorders>
            <w:vAlign w:val="bottom"/>
          </w:tcPr>
          <w:p>
            <w:pPr>
              <w:pStyle w:val="Normal"/>
              <w:ind w:hanging="55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říjmy celkem</w:t>
            </w:r>
          </w:p>
        </w:tc>
        <w:tc>
          <w:tcPr>
            <w:tcW w:w="2144" w:type="dxa"/>
            <w:gridSpan w:val="2"/>
            <w:tcBorders>
              <w:bottom w:val="single" w:sz="12" w:space="0" w:color="17365D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 245,00 mil. Kč</w:t>
            </w:r>
          </w:p>
        </w:tc>
        <w:tc>
          <w:tcPr>
            <w:tcW w:w="2250" w:type="dxa"/>
            <w:tcBorders>
              <w:bottom w:val="single" w:sz="12" w:space="0" w:color="17365D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 250,00 mil. Kč</w:t>
            </w:r>
          </w:p>
        </w:tc>
        <w:tc>
          <w:tcPr>
            <w:tcW w:w="211" w:type="dxa"/>
            <w:tcBorders>
              <w:bottom w:val="single" w:sz="12" w:space="0" w:color="17365D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ýdaje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ýdaje let 2022 a 2023 dle stanovených limitů. </w:t>
      </w: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824"/>
        <w:gridCol w:w="1985"/>
        <w:gridCol w:w="160"/>
      </w:tblGrid>
      <w:tr>
        <w:trPr>
          <w:trHeight w:val="319" w:hRule="atLeast"/>
        </w:trPr>
        <w:tc>
          <w:tcPr>
            <w:tcW w:w="9782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eastAsia="Symbol" w:cs="Tahoma" w:ascii="Tahoma" w:hAnsi="Tahoma"/>
                <w:b/>
                <w:color w:val="000000"/>
                <w:sz w:val="22"/>
                <w:szCs w:val="22"/>
              </w:rPr>
              <w:t>Výdaje let 2022 – 2023:</w:t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356" w:hanging="284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Symbol" w:cs="Tahoma" w:ascii="Tahoma" w:hAnsi="Tahoma"/>
                <w:sz w:val="22"/>
                <w:szCs w:val="22"/>
              </w:rPr>
              <w:t>úvěry fyzickým a právnickým osobám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 460,00 mil. Kč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 650,00 mil. Kč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eastAsia="Symbol" w:cs="Tahoma"/>
                <w:sz w:val="22"/>
                <w:szCs w:val="22"/>
              </w:rPr>
            </w:pPr>
            <w:r>
              <w:rPr>
                <w:rFonts w:eastAsia="Symbol" w:cs="Tahoma" w:ascii="Tahoma" w:hAnsi="Tahoma"/>
                <w:sz w:val="22"/>
                <w:szCs w:val="22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Symbol" w:cs="Tahoma"/>
                <w:color w:val="000000"/>
                <w:sz w:val="22"/>
                <w:szCs w:val="22"/>
              </w:rPr>
            </w:pPr>
            <w:r>
              <w:rPr>
                <w:rFonts w:eastAsia="Symbol"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356" w:hanging="284"/>
              <w:jc w:val="both"/>
              <w:rPr>
                <w:rFonts w:ascii="Tahoma" w:hAnsi="Tahoma" w:eastAsia="Symbol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dotace obcím 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483,00 mil. Kč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480,00 mil. Kč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356" w:hanging="284"/>
              <w:jc w:val="both"/>
              <w:rPr>
                <w:rFonts w:ascii="Tahoma" w:hAnsi="Tahoma" w:eastAsia="Symbol" w:cs="Tahoma"/>
                <w:color w:val="000000"/>
                <w:sz w:val="22"/>
                <w:szCs w:val="22"/>
              </w:rPr>
            </w:pPr>
            <w:r>
              <w:rPr>
                <w:rFonts w:eastAsia="Symbol" w:cs="Tahoma" w:ascii="Tahoma" w:hAnsi="Tahoma"/>
                <w:color w:val="000000"/>
                <w:sz w:val="22"/>
                <w:szCs w:val="22"/>
              </w:rPr>
              <w:t>výplata úrokových dotací k úvěrům na rekonstrukce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12,00 mil. Kč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29,00 mil. Kč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ymbol" w:cs="Tahoma" w:ascii="Tahoma" w:hAnsi="Tahoma"/>
                <w:color w:val="FFFFFF"/>
                <w:sz w:val="22"/>
                <w:szCs w:val="22"/>
              </w:rPr>
              <w:t>-</w:t>
            </w:r>
            <w:r>
              <w:rPr>
                <w:rFonts w:eastAsia="Symbol" w:cs="Tahoma" w:ascii="Tahoma" w:hAnsi="Tahoma"/>
                <w:color w:val="000000"/>
                <w:sz w:val="22"/>
                <w:szCs w:val="22"/>
              </w:rPr>
              <w:t>    a modernizace bytových domů z let 2001 - 201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356" w:hanging="284"/>
              <w:jc w:val="both"/>
              <w:rPr>
                <w:rFonts w:ascii="Tahoma" w:hAnsi="Tahoma" w:eastAsia="Symbol" w:cs="Tahoma"/>
                <w:color w:val="000000"/>
                <w:sz w:val="22"/>
                <w:szCs w:val="22"/>
              </w:rPr>
            </w:pPr>
            <w:r>
              <w:rPr>
                <w:rFonts w:eastAsia="Symbol" w:cs="Tahoma" w:ascii="Tahoma" w:hAnsi="Tahoma"/>
                <w:color w:val="000000"/>
                <w:sz w:val="22"/>
                <w:szCs w:val="22"/>
              </w:rPr>
              <w:t>výplata úrokových dotací k úvěrům na rekonstrukce</w:t>
            </w:r>
          </w:p>
        </w:tc>
        <w:tc>
          <w:tcPr>
            <w:tcW w:w="1824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67,00 mil. Kč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6,00 mil. Kč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ymbol" w:cs="Tahoma" w:ascii="Tahoma" w:hAnsi="Tahoma"/>
                <w:color w:val="000000"/>
                <w:sz w:val="22"/>
                <w:szCs w:val="22"/>
              </w:rPr>
              <w:t>-    a modernizace bytových domů z roku 2011</w:t>
            </w:r>
          </w:p>
        </w:tc>
        <w:tc>
          <w:tcPr>
            <w:tcW w:w="18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356" w:hanging="284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Symbol" w:cs="Tahoma" w:ascii="Tahoma" w:hAnsi="Tahoma"/>
                <w:color w:val="000000"/>
                <w:sz w:val="22"/>
                <w:szCs w:val="22"/>
              </w:rPr>
              <w:t>snížení jistiny úvěrů mladým při narození dítěte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2,00 mil. Kč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3,00 mil. Kč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356" w:hanging="284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výdaje na zajišťování podpor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3,48 mil. Kč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9,47 mil. Kč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356" w:hanging="284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právní výdaje Fondu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1,52 mil. Kč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1,53 mil. Kč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813" w:type="dxa"/>
            <w:tcBorders>
              <w:bottom w:val="single" w:sz="12" w:space="0" w:color="17365D"/>
            </w:tcBorders>
            <w:vAlign w:val="bottom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ind w:right="-354" w:hanging="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Výdaje celkem  </w:t>
            </w:r>
          </w:p>
        </w:tc>
        <w:tc>
          <w:tcPr>
            <w:tcW w:w="1824" w:type="dxa"/>
            <w:tcBorders>
              <w:bottom w:val="single" w:sz="12" w:space="0" w:color="17365D"/>
            </w:tcBorders>
            <w:vAlign w:val="bottom"/>
          </w:tcPr>
          <w:p>
            <w:pPr>
              <w:pStyle w:val="Normal"/>
              <w:ind w:left="-212" w:hanging="141"/>
              <w:jc w:val="right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 649,00 mil. Kč</w:t>
            </w:r>
          </w:p>
        </w:tc>
        <w:tc>
          <w:tcPr>
            <w:tcW w:w="1985" w:type="dxa"/>
            <w:tcBorders>
              <w:bottom w:val="single" w:sz="12" w:space="0" w:color="17365D"/>
            </w:tcBorders>
            <w:vAlign w:val="bottom"/>
          </w:tcPr>
          <w:p>
            <w:pPr>
              <w:pStyle w:val="Normal"/>
              <w:ind w:hanging="212"/>
              <w:jc w:val="right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 649,00 mil. Kč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e sledovaných letech bude Fond poskytovat podpory formou </w:t>
      </w:r>
      <w:r>
        <w:rPr>
          <w:rFonts w:cs="Tahoma" w:ascii="Tahoma" w:hAnsi="Tahoma"/>
          <w:b/>
          <w:sz w:val="22"/>
          <w:szCs w:val="22"/>
        </w:rPr>
        <w:t>nízkoúročených úvěrů</w:t>
      </w:r>
      <w:r>
        <w:rPr>
          <w:rFonts w:cs="Tahoma" w:ascii="Tahoma" w:hAnsi="Tahoma"/>
          <w:sz w:val="22"/>
          <w:szCs w:val="22"/>
        </w:rPr>
        <w:t xml:space="preserve"> na</w:t>
      </w:r>
      <w:r>
        <w:rPr>
          <w:rFonts w:cs="Tahoma" w:ascii="Tahoma" w:hAnsi="Tahoma"/>
          <w:sz w:val="22"/>
          <w:szCs w:val="22"/>
          <w:lang w:val="en-GB"/>
        </w:rPr>
        <w:t>:</w:t>
      </w:r>
    </w:p>
    <w:p>
      <w:pPr>
        <w:pStyle w:val="Odstavecseseznamem"/>
        <w:numPr>
          <w:ilvl w:val="0"/>
          <w:numId w:val="7"/>
        </w:numPr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ýstavbu nájemních bytů včetně dostupného bydlení;</w:t>
      </w:r>
    </w:p>
    <w:p>
      <w:pPr>
        <w:pStyle w:val="Odstavecseseznamem"/>
        <w:numPr>
          <w:ilvl w:val="0"/>
          <w:numId w:val="7"/>
        </w:numPr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ravy a modernizace objektů bydlení včetně úvěrové pomoci v případě poškození bytového fondu živelnou pohromou;</w:t>
      </w:r>
    </w:p>
    <w:p>
      <w:pPr>
        <w:pStyle w:val="Odstavecseseznamem"/>
        <w:numPr>
          <w:ilvl w:val="0"/>
          <w:numId w:val="7"/>
        </w:numPr>
        <w:ind w:left="56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úvěry pro mladé na modernizaci nebo pořízení obydlí;</w:t>
      </w:r>
    </w:p>
    <w:p>
      <w:pPr>
        <w:pStyle w:val="Odstavecseseznamem"/>
        <w:numPr>
          <w:ilvl w:val="0"/>
          <w:numId w:val="7"/>
        </w:numPr>
        <w:ind w:left="567" w:hanging="360"/>
        <w:jc w:val="both"/>
        <w:rPr/>
      </w:pPr>
      <w:r>
        <w:rPr>
          <w:rFonts w:cs="Tahoma" w:ascii="Tahoma" w:hAnsi="Tahoma"/>
          <w:sz w:val="22"/>
          <w:szCs w:val="22"/>
        </w:rPr>
        <w:t>dofinancování programu regenerace veřejných prostranství podporovaných z dotací;</w:t>
      </w:r>
    </w:p>
    <w:p>
      <w:pPr>
        <w:pStyle w:val="Odstavecseseznamem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bjemy plánovaných </w:t>
      </w:r>
      <w:r>
        <w:rPr>
          <w:rFonts w:cs="Tahoma" w:ascii="Tahoma" w:hAnsi="Tahoma"/>
          <w:b/>
          <w:sz w:val="22"/>
          <w:szCs w:val="22"/>
        </w:rPr>
        <w:t>úvěrů</w:t>
      </w:r>
      <w:r>
        <w:rPr>
          <w:rFonts w:cs="Tahoma" w:ascii="Tahoma" w:hAnsi="Tahoma"/>
          <w:sz w:val="22"/>
          <w:szCs w:val="22"/>
        </w:rPr>
        <w:t xml:space="preserve"> v roce 2022 činí </w:t>
      </w:r>
      <w:r>
        <w:rPr>
          <w:rFonts w:cs="Tahoma" w:ascii="Tahoma" w:hAnsi="Tahoma"/>
          <w:b/>
          <w:sz w:val="22"/>
          <w:szCs w:val="22"/>
        </w:rPr>
        <w:t>1 460,00 mil. Kč</w:t>
      </w:r>
      <w:r>
        <w:rPr>
          <w:rFonts w:cs="Tahoma" w:ascii="Tahoma" w:hAnsi="Tahoma"/>
          <w:sz w:val="22"/>
          <w:szCs w:val="22"/>
        </w:rPr>
        <w:t>, pro rok 2023 jsou predikovány ve výši</w:t>
      </w:r>
      <w:r>
        <w:rPr>
          <w:rFonts w:cs="Tahoma" w:ascii="Tahoma" w:hAnsi="Tahoma"/>
          <w:b/>
          <w:sz w:val="22"/>
          <w:szCs w:val="22"/>
        </w:rPr>
        <w:t xml:space="preserve"> 1 650 mil. Kč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ační formou</w:t>
      </w:r>
      <w:r>
        <w:rPr>
          <w:rFonts w:cs="Tahoma" w:ascii="Tahoma" w:hAnsi="Tahoma"/>
          <w:sz w:val="22"/>
          <w:szCs w:val="22"/>
        </w:rPr>
        <w:t xml:space="preserve"> budou podpořeny výdaje obcí na pořízení sociálního bydlení v programu Výstavba pro obce a výdaje spojené s dotační částí programu Regenerace veřejných prostranství na sídlištích.</w:t>
      </w:r>
    </w:p>
    <w:p>
      <w:pPr>
        <w:pStyle w:val="Normal"/>
        <w:ind w:left="-14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římé dotace budou dále vypláceny v rozsahu smluv uzavřených v předchozích letech v rámci programu Panel, kde se jedná o výplatu příspěvků k úrokům z úvěrů na rekonstrukce a modernizace bytových domů, uzavírání těchto smluv o poskytnutí dotace bylo ukončeno v roce 2011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Dalším dotačním titulem bude snížení jistiny úvěrů, poskytnutých mladým lidem, při narození dítěte dle NV č. 616/2004 Sb. a nařízení vlády č. 136/2018 Sb. na podporu bydlení mladých pro osoby mladší 36 let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Celkové predikované objemy poskytnutých </w:t>
      </w:r>
      <w:r>
        <w:rPr>
          <w:rFonts w:cs="Tahoma" w:ascii="Tahoma" w:hAnsi="Tahoma"/>
          <w:b/>
          <w:sz w:val="22"/>
          <w:szCs w:val="22"/>
        </w:rPr>
        <w:t xml:space="preserve">dotací </w:t>
      </w:r>
      <w:r>
        <w:rPr>
          <w:rFonts w:cs="Tahoma" w:ascii="Tahoma" w:hAnsi="Tahoma"/>
          <w:sz w:val="22"/>
          <w:szCs w:val="22"/>
        </w:rPr>
        <w:t>činí ve sledovaných letech</w:t>
      </w:r>
      <w:r>
        <w:rPr>
          <w:rFonts w:cs="Tahoma" w:ascii="Tahoma" w:hAnsi="Tahoma"/>
          <w:b/>
          <w:sz w:val="22"/>
          <w:szCs w:val="22"/>
        </w:rPr>
        <w:t xml:space="preserve"> 1 004,00 mil. Kč</w:t>
      </w:r>
      <w:r>
        <w:rPr>
          <w:rFonts w:cs="Tahoma" w:ascii="Tahoma" w:hAnsi="Tahoma"/>
          <w:sz w:val="22"/>
          <w:szCs w:val="22"/>
        </w:rPr>
        <w:t xml:space="preserve"> a </w:t>
      </w:r>
      <w:r>
        <w:rPr>
          <w:rFonts w:cs="Tahoma" w:ascii="Tahoma" w:hAnsi="Tahoma"/>
          <w:b/>
          <w:sz w:val="22"/>
          <w:szCs w:val="22"/>
        </w:rPr>
        <w:t>818,00 mil. Kč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ýhled reflektuje zachování potřebných rezerv stejně jako dodržení minimálního objemu aktiv podle ust. § 3 odst. 7 zákona č. 211/2000 Sb., který podle tohoto zákona nesmí klesnout pod 6 mld. Kč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řednědobý výhled je genderově vyrovnaný, podpory Fondu jsou rovnoměrně zaměřeny na potřeby a priority žen i mužů.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 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"/>
        <w:gridCol w:w="842"/>
        <w:gridCol w:w="842"/>
        <w:gridCol w:w="842"/>
        <w:gridCol w:w="842"/>
        <w:gridCol w:w="842"/>
        <w:gridCol w:w="842"/>
        <w:gridCol w:w="842"/>
        <w:gridCol w:w="2478"/>
      </w:tblGrid>
      <w:tr>
        <w:trPr>
          <w:trHeight w:val="465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Návrh rozpočtu</w:t>
            </w:r>
          </w:p>
        </w:tc>
      </w:tr>
      <w:tr>
        <w:trPr>
          <w:trHeight w:val="465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  <w:szCs w:val="36"/>
              </w:rPr>
            </w:pPr>
            <w:r>
              <w:rPr>
                <w:rFonts w:cs="Tahoma" w:ascii="Tahoma" w:hAnsi="Tahoma"/>
                <w:b/>
                <w:bCs/>
                <w:sz w:val="32"/>
                <w:szCs w:val="36"/>
              </w:rPr>
              <w:t>Státního fondu podpory investic na rok 2021</w:t>
            </w:r>
          </w:p>
        </w:tc>
      </w:tr>
      <w:tr>
        <w:trPr>
          <w:trHeight w:val="465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  <w:szCs w:val="36"/>
              </w:rPr>
            </w:pPr>
            <w:r>
              <w:rPr>
                <w:rFonts w:cs="Tahoma" w:ascii="Tahoma" w:hAnsi="Tahoma"/>
                <w:b/>
                <w:bCs/>
                <w:sz w:val="32"/>
                <w:szCs w:val="36"/>
              </w:rPr>
              <w:t>a střednědobého výhledu na roky 2022 - 2023</w:t>
            </w:r>
          </w:p>
        </w:tc>
      </w:tr>
      <w:tr>
        <w:trPr>
          <w:trHeight w:val="465" w:hRule="atLeast"/>
        </w:trPr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6"/>
                <w:szCs w:val="32"/>
              </w:rPr>
              <w:t>II.</w:t>
            </w:r>
          </w:p>
        </w:tc>
      </w:tr>
      <w:tr>
        <w:trPr>
          <w:trHeight w:val="199" w:hRule="atLeast"/>
        </w:trPr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6"/>
                <w:szCs w:val="32"/>
              </w:rPr>
              <w:t>TABULKOVÁ ČÁST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en-US" w:eastAsia="en-US"/>
        </w:rPr>
      </w:pPr>
      <w:r>
        <w:rPr>
          <w:rFonts w:cs="Calibri" w:ascii="Calibri" w:hAnsi="Calibri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7485</wp:posOffset>
                </wp:positionH>
                <wp:positionV relativeFrom="paragraph">
                  <wp:posOffset>152400</wp:posOffset>
                </wp:positionV>
                <wp:extent cx="6153785" cy="76333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763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8910" cy="464185"/>
                                  <wp:effectExtent l="0" t="0" r="0" b="0"/>
                                  <wp:docPr id="8" name="Obrázek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Obrázek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46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09"/>
                              <w:gridCol w:w="891"/>
                              <w:gridCol w:w="389"/>
                              <w:gridCol w:w="567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78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22"/>
                                    </w:rPr>
                                    <w:t>Návrh rozpočt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78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tátního fondu podpory investic na rok 20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78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22"/>
                                    </w:rPr>
                                    <w:t>Příjm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878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(v mil. Kč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50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tace ze státního rozpočtu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49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tace ze státního rozpočtu (IROP)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látky z poskytnutých úvěrů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Úroky z poskytnutých úvěrů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0,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oplatek za poskytnutá ručení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Příjmy roku 2021 celkem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 040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9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</w:rPr>
                                    <w:t>Předpokládaný zůstatek finančních prostředků k 1. 1. 202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 093,4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nanční prostředky celkem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 133,4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ředpokládaný stav závazků vyplývajících z uzavřených smluv k 1. 1. 202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 573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(výplaty dotací v rámci programu Panel v letech 2021 - 202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01.05pt;mso-wrap-distance-left:9.05pt;mso-wrap-distance-right:9.05pt;mso-wrap-distance-top:0pt;mso-wrap-distance-bottom:0pt;margin-top:12pt;mso-position-vertical-relative:text;margin-left:-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38910" cy="464185"/>
                            <wp:effectExtent l="0" t="0" r="0" b="0"/>
                            <wp:docPr id="9" name="Obrázek 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Obrázek 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46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09"/>
                        <w:gridCol w:w="891"/>
                        <w:gridCol w:w="389"/>
                        <w:gridCol w:w="567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78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22"/>
                              </w:rPr>
                              <w:t>Návrh rozpočt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878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tátního fondu podpory investic na rok 202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878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2"/>
                              </w:rPr>
                              <w:t>Příjmy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878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(v mil. Kč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50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tace ze státního rozpočtu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949,0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tace ze státního rozpočtu (IROP)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látky z poskytnutých úvěrů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Úroky z poskytnutých úvěrů 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90,4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oplatek za poskytnutá ručení 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0,6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říjmy roku 2021 celkem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 040,0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9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  <w:t>Předpokládaný zůstatek finančních prostředků k 1. 1. 2021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 093,4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nanční prostředky celkem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 133,4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5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ředpokládaný stav závazků vyplývajících z uzavřených smluv k 1. 1. 2021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 573,0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50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(výplaty dotací v rámci programu Panel v letech 2021 - 2026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5905</wp:posOffset>
                </wp:positionH>
                <wp:positionV relativeFrom="paragraph">
                  <wp:posOffset>-184150</wp:posOffset>
                </wp:positionV>
                <wp:extent cx="6270625" cy="95396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953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8910" cy="41656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41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03"/>
                              <w:gridCol w:w="1895"/>
                              <w:gridCol w:w="940"/>
                              <w:gridCol w:w="1418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35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6"/>
                                    </w:rPr>
                                    <w:t>Návrh rozpoč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35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tátního fondu podpory investic na rok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35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Výdaj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35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</w:rPr>
                                    <w:t>(v mil. Kč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Úvěry fyzickým a právnickým osobám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6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Dotace obcím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(NV č. 112/2019 Sb. program Výstavba pro obce, NV č. 390/2017 Sb. program Regenerace veřejných prostranství, program Podpora revitalizace území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Výplata příspěvků k úrokům z úvěrů na rekonstrukce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9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 modernizace panelových a nepanelových domů poskytnutých v letech 2001 – 2010, tzv. program PANEL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(NV č. 299/2001 Sb.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Výplata příspěvků k úrokům z úvěrů na rekonstrukce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 modernizace panelových a nepanelových domů poskytnutých v roce 2011, tzv. program NOVÝ PANEL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(NV č. 299/2001 Sb.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nížení jistiny úvěrů mladým lidem na výstavbu nebo pořízení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ydlení při narození dítět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(NV č. 616/2004 a č. 136/2018 Sb.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ýdaje na zajišťování podpor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(NV č. 466/2001 Sb.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8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 xml:space="preserve">(včetně nákladů poskytnutého ručení - 20 mil. Kč)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právní výdaje Fondu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(NV č. 466/2001 Sb.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6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 xml:space="preserve">Z toho: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- mzdové náklad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4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- ostatní osobní náklad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3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- odměny členům orgánů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0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- povinné pojistné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15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- neinvestiční náklad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26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- investiční náklad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17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6"/>
                                    </w:rPr>
                                    <w:t xml:space="preserve">Výdaje roku 2021 celkem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6"/>
                                    </w:rPr>
                                    <w:t>3 4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ředpokládaný zůstatek finančních prostředků k 31. 12. 2021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1 698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ředpokládaný stav pohledávek z poskytnutých úvěrů k 31. 12. 2021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6 0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99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ředpokládaný konečný stav aktiv k 31. 12. 2021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7 788,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751.15pt;mso-wrap-distance-left:9.05pt;mso-wrap-distance-right:9.05pt;mso-wrap-distance-top:0pt;mso-wrap-distance-bottom:0pt;margin-top:-14.5pt;mso-position-vertical-relative:text;margin-left:-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38910" cy="41656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41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03"/>
                        <w:gridCol w:w="1895"/>
                        <w:gridCol w:w="940"/>
                        <w:gridCol w:w="1418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935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6"/>
                              </w:rPr>
                              <w:t>Návrh rozpočtu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35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tátního fondu podpory investic na rok 202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35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Výdaje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35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</w:rPr>
                              <w:t>(v mil. Kč)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998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Úvěry fyzickým a právnickým osobám 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1 610,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otace obcím 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93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(NV č. 112/2019 Sb. program Výstavba pro obce, NV č. 390/2017 Sb. program Regenerace veřejných prostranství, program Podpora revitalizace území)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Výplata příspěvků k úrokům z úvěrů na rekonstrukce 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591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a modernizace panelových a nepanelových domů poskytnutých v letech 2001 – 2010, tzv. program PANEL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(NV č. 299/2001 Sb.)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Výplata příspěvků k úrokům z úvěrů na rekonstrukce 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69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a modernizace panelových a nepanelových domů poskytnutých v roce 2011, tzv. program NOVÝ PANEL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(NV č. 299/2001 Sb.)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nížení jistiny úvěrů mladým lidem na výstavbu nebo pořízení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4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bydlení při narození dítěte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(NV č. 616/2004 a č. 136/2018 Sb.)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Výdaje na zajišťování podpor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(NV č. 466/2001 Sb.)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88,6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 xml:space="preserve">(včetně nákladů poskytnutého ručení - 20 mil. Kč) 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právní výdaje Fondu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(NV č. 466/2001 Sb.)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106,3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 xml:space="preserve">Z toho: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- mzdové náklady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42,0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- ostatní osobní náklady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3,68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- odměny členům orgánů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0,72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- povinné pojistné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15,79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- neinvestiční náklady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26,83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1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- investiční náklady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17,3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998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6"/>
                              </w:rPr>
                              <w:t xml:space="preserve">Výdaje roku 2021 celkem 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6"/>
                              </w:rPr>
                              <w:t>3 435,00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6998" w:type="dxa"/>
                            <w:gridSpan w:val="2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ředpokládaný zůstatek finančních prostředků k 31. 12. 2021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</w:rPr>
                              <w:t>1 698,4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ředpokládaný stav pohledávek z poskytnutých úvěrů k 31. 12. 2021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</w:rPr>
                              <w:t>6 090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99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ředpokládaný konečný stav aktiv k 31. 12. 2021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</w:rPr>
                              <w:t>7 788,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22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5760720" cy="61544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15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8910" cy="41465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1"/>
                              <w:gridCol w:w="2132"/>
                              <w:gridCol w:w="1842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850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6"/>
                                    </w:rPr>
                                    <w:t>Návrh střednědobého výhle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50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tátního fondu podpory investic na roky 2022 - 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50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50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32"/>
                                    </w:rPr>
                                    <w:t>Příjm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50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(v mil. Kč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otace ze státního rozpočtu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49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4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látky z poskytnutých úvěrů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05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Úroky z poskytnutých úvěrů 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0,5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0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oplatek za poskytnutá ručení 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Příjmy celkem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 245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 25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84.6pt;mso-wrap-distance-left:9.05pt;mso-wrap-distance-right:0pt;mso-wrap-distance-top:0pt;mso-wrap-distance-bottom:0pt;margin-top:2.15pt;mso-position-vertical-relative:text;margin-left:0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38910" cy="41465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1"/>
                        <w:gridCol w:w="2132"/>
                        <w:gridCol w:w="1842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850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6"/>
                              </w:rPr>
                              <w:t>Návrh střednědobého výhledu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50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tátního fondu podpory investic na roky 2022 - 202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50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50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32"/>
                              </w:rPr>
                              <w:t>Příjm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50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(v mil. Kč)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531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otace ze státního rozpočtu</w:t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449,00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449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látky z poskytnutých úvěrů</w:t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705,00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71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Úroky z poskytnutých úvěrů </w:t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90,50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90,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oplatek za poskytnutá ručení </w:t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0,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říjmy celkem</w:t>
                            </w:r>
                          </w:p>
                        </w:tc>
                        <w:tc>
                          <w:tcPr>
                            <w:tcW w:w="2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 245,00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 25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7195</wp:posOffset>
                </wp:positionH>
                <wp:positionV relativeFrom="paragraph">
                  <wp:posOffset>128270</wp:posOffset>
                </wp:positionV>
                <wp:extent cx="6759575" cy="816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9575" cy="816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8910" cy="41656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41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9934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371"/>
                              <w:gridCol w:w="1276"/>
                              <w:gridCol w:w="1287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93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Návrh střednědobého výhle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93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tátního fondu podpory investic na roky 2022 - 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93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93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32"/>
                                    </w:rPr>
                                    <w:t xml:space="preserve">Výdaj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934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(v mil. Kč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371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Úvěry fyzickým a právnickým osobám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460,0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 6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Dotace obcím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83,0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 xml:space="preserve">(NV č. 112/2019 Sb. program Výstavba pro obce, NV č. 390/2017 Sb. program Regenerace veřejných prostranství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Výplata příspěvků k úrokům z úvěrů na rekonstrukce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12,0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a modernizace panelových a nepanelových domů poskytnutých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 letech 2001 - 2010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(NV č. 299/2001 Sb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Výplata příspěvků k úrokům z úvěrů na rekonstrukce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7,0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a modernizace panelových a nepanelových domů poskytnutých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 roce 2011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(NV č. 299/2001 Sb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nížení jistiny úvěrů mladým lidem na výstavbu nebo pořízen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93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bydlení při narození dítěte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(NV č. 616/2004 a č. 136/2018 Sb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ýdaje na zajišťování podpor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- (NV č. 466/2001 Sb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3,48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9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 xml:space="preserve">(včetně nákladů poskytnutého ručení - 20 mil. Kč)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právní výdaje Fondu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2"/>
                                    </w:rPr>
                                    <w:t>(NV č. 466/2001 Sb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1,52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1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371" w:type="dxa"/>
                                  <w:tcBorders>
                                    <w:top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Výdaje roku celkem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 649,0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 649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25pt;height:643.2pt;mso-wrap-distance-left:9.05pt;mso-wrap-distance-right:9.05pt;mso-wrap-distance-top:0pt;mso-wrap-distance-bottom:0pt;margin-top:10.1pt;mso-position-vertical-relative:text;margin-left:-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38910" cy="41656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41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9934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371"/>
                        <w:gridCol w:w="1276"/>
                        <w:gridCol w:w="1287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993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Návrh střednědobého výhledu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93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tátního fondu podpory investic na roky 2022 - 202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93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93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32"/>
                              </w:rPr>
                              <w:t xml:space="preserve">Výdaje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934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(v mil. Kč)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7371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Úvěry fyzickým a právnickým osobám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1 460,00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1 650,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otace obcím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483,00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48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 xml:space="preserve">(NV č. 112/2019 Sb. program Výstavba pro obce, NV č. 390/2017 Sb. program Regenerace veřejných prostranství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Výplata příspěvků k úrokům z úvěrů na rekonstrukce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412,00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229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 modernizace panelových a nepanelových domů poskytnutých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v letech 2001 - 2010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(NV č. 299/2001 Sb.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Výplata příspěvků k úrokům z úvěrů na rekonstrukce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67,00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66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 modernizace panelových a nepanelových domů poskytnutých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v roce 2011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(NV č. 299/2001 Sb.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nížení jistiny úvěrů mladým lidem na výstavbu nebo pořízení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43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93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2"/>
                              </w:rPr>
                              <w:t>bydlení při narození dítět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(NV č. 616/2004 a č. 136/2018 Sb.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Výdaje na zajišťování podpor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- (NV č. 466/2001 Sb.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83,48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79,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 xml:space="preserve">(včetně nákladů poskytnutého ručení - 20 mil. Kč)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právní výdaje Fondu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-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  <w:t>(NV č. 466/2001 Sb.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101,52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101,53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371" w:type="dxa"/>
                            <w:tcBorders>
                              <w:top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Výdaje roku celkem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 649,0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 649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i/>
          <w:i/>
          <w:highlight w:val="yellow"/>
          <w:lang w:val="en-US" w:eastAsia="en-US"/>
        </w:rPr>
      </w:pPr>
      <w:r>
        <w:rPr>
          <w:rFonts w:cs="Calibri" w:ascii="Calibri" w:hAnsi="Calibri"/>
          <w:b/>
          <w:i/>
          <w:highlight w:val="yellow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2620</wp:posOffset>
                </wp:positionH>
                <wp:positionV relativeFrom="paragraph">
                  <wp:posOffset>-41275</wp:posOffset>
                </wp:positionV>
                <wp:extent cx="6930390" cy="90252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0390" cy="902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8"/>
                              <w:gridCol w:w="4469"/>
                              <w:gridCol w:w="1276"/>
                              <w:gridCol w:w="1275"/>
                              <w:gridCol w:w="1276"/>
                              <w:gridCol w:w="127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214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Příloha č. 2 k vyhlášce č. 133/2013 Sb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214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 xml:space="preserve">Formulář č. 2/1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rana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214" w:type="dxa"/>
                                  <w:gridSpan w:val="5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ŘÍJM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položka rozpočtové skladby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čekávaná skutečnost roku 20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ávrh rozpočtu na rok 20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ýhled na rok 20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ýhled na rok 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1221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Spotřební daň z minerálních olej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1227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Příplatek na veřejnou produkci kinematog.díl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1321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Daň silničn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1322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Poplatek za užívání dálnic a rychlostních silni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1331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Poplatky za vypouštění odpad.vod do vod povrchov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1332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Poplatky za znečišťování ovzduš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1333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Poplatky za uložení odpad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1334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Odvody za odnětí půdy ze zem.půdního fond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1335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Poplatky za odnětí pozemků plnění funkcí les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1338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Registrační a evidenční poplatky za obal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1339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Ostatní poplatky a odvody v oblasti životního prostřed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1359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Ostatní odvody z vybraných činností a služeb jinde neuveden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1361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Správní poplatk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1705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Podíl na dávkách z cukr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1706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Dávky z cukr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111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Příjmy z poskytování služeb a výrobk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75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6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4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112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Příjmy z prodeje zboží (již nakoupeného za účelem prodeje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114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Mýtn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119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Ostatní příjmy z vlastní činnost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131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Příjmy z pronájmu pozemk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132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Příjmy z pronájmu ost.nemovitostí a jejich část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141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Příjmy z úroků (část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89 3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90 4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90 5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90 6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143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Realizované kurzové zisk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211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Sankční platby přijaté od státu, obcí, kraj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212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Sankční platby přijaté od jiných subjekt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>2 75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221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Přijaté vratky transferů od jiných veř.rozpočt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222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Ost.příjmy z fin.vypoř.předch.let od jin.veř.roz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229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Ostatní přijaté vratky transfer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>1 22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321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Přijaté neinvestiční dar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322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Přijaté pojistné náhrad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324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Přijaté nekapitálové příspěvky a náhrad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328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Neidentifikované příjm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329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Ostatní nedaňové příjmy jinde nezařazen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>25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342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Platby za odebrané množství podzemní vod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411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Splátky půjč.prostř. od podnik.subjektů - F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412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Splátky půjč.prostř. od podnik.nefin.subjektů-P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295 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289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294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294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413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Splátky půjč.prostř. od podnik.finan.subjektů-P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420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Splátky půjč.prostř. od OPS a podob.subjekt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439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Ostatní splátky půjč.prostř. od veřej.rozpočt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441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Splátky půjčených prostředků od obc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20 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20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20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25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442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Splátky půjčených prostředků od kraj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449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Ost.splátky půjč.prostř. od veřej.rozp.územ.úrovně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451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Splátky půjčených prostředků od příspěvkových organizac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452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Splátky půjčených prostředků od vysokých ško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459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Splátky půjč.prostř. od ost.zříz. a podob.subj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460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Splátky půjčených prostředků od obyvatelstv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385 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390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390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39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2512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Podíl na dávkách z cukr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3113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Příjmy z prodeje ost.hmotného dlouhodob.majetk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3119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Ostat.příjmy z prodeje dlouhodobého majetk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4111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Neinv.přijaté transfery z VPS státního rozpočt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4113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Neinv.přijaté transfery ze státních fond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4114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Neinvestiční přijaté transfery ze zvl.F-ústřed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4116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Ostatní neinv.přijaté transfery ze stát.rozpočt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445 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949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449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449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4116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Ostatní neinv.přij.transfery ze státního rozpočtu - Zateplován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  <w:t>2 500 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0000"/>
                                      <w:sz w:val="15"/>
                                      <w:szCs w:val="15"/>
                                    </w:rPr>
                                    <w:t>300 000 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4216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Ostatní invest.přij.transfery ze státního rozpočtu - Zateplován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0000"/>
                                      <w:sz w:val="15"/>
                                      <w:szCs w:val="15"/>
                                    </w:rPr>
                                    <w:t>147 5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i/>
                                      <w:i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4116       4216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neinv.přij.transfery ze státního rozpočtu - Revitalizace územ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invest.přij.transfery ze státního rozpočtu - Revitalizace územ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4216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Investiční přijaté transfery ze státních fond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4214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Investiční přijaté transfery ze zvl.F-ústřed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PŘÍJMY CELK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6"/>
                                    </w:rPr>
                                    <w:t>1 389 695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6"/>
                                    </w:rPr>
                                    <w:t>2 040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6"/>
                                    </w:rPr>
                                    <w:t>1 245 0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4"/>
                                      <w:szCs w:val="16"/>
                                    </w:rPr>
                                    <w:t>1 250 000 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7pt;height:710.65pt;mso-wrap-distance-left:9.05pt;mso-wrap-distance-right:9.05pt;mso-wrap-distance-top:0pt;mso-wrap-distance-bottom:0pt;margin-top:-3.25pt;mso-position-vertical-relative:text;margin-left:-50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8"/>
                        <w:gridCol w:w="4469"/>
                        <w:gridCol w:w="1276"/>
                        <w:gridCol w:w="1275"/>
                        <w:gridCol w:w="1276"/>
                        <w:gridCol w:w="127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214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Příloha č. 2 k vyhlášce č. 133/2013 Sb.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214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Formulář č. 2/1 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strana 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214" w:type="dxa"/>
                            <w:gridSpan w:val="5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  <w:t>PŘÍJMY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 Kč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položka rozpočtové skladby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očekávaná skutečnost roku 20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návrh rozpočtu na rok 20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výhled na rok 202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výhled na rok 2023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1221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Spotřební daň z minerálních olej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1227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Příplatek na veřejnou produkci kinematog.díl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1321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Daň silničn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1322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Poplatek za užívání dálnic a rychlostních silni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1331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Poplatky za vypouštění odpad.vod do vod povrchov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1332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Poplatky za znečišťování ovzduš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1333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Poplatky za uložení odpad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1334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Odvody za odnětí půdy ze zem.půdního fond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1335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Poplatky za odnětí pozemků plnění funkcí les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1338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Registrační a evidenční poplatky za obal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1339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Ostatní poplatky a odvody v oblasti životního prostřed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1359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Ostatní odvody z vybraných činností a služeb jinde neuveden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1361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Správní poplatk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1705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Podíl na dávkách z cukr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1706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Dávky z cukr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111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Příjmy z poskytování služeb a výrobk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75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6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400 000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112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Příjmy z prodeje zboží (již nakoupeného za účelem prodeje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114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Mýtn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119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Ostatní příjmy z vlastní činnost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131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Příjmy z pronájmu pozemk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132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Příjmy z pronájmu ost.nemovitostí a jejich část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141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Příjmy z úroků (část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89 3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90 4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90 5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90 600 000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143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Realizované kurzové zisk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211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Sankční platby přijaté od státu, obcí, kraj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212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Sankční platby přijaté od jiných subjekt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>2 75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221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Přijaté vratky transferů od jiných veř.rozpočt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222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Ost.příjmy z fin.vypoř.předch.let od jin.veř.roz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229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Ostatní přijaté vratky transfer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>1 22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321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Přijaté neinvestiční dar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322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Přijaté pojistné náhrad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324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Přijaté nekapitálové příspěvky a náhrad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>15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328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Neidentifikované příjm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329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Ostatní nedaňové příjmy jinde nezařazen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>25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342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Platby za odebrané množství podzemní vod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411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Splátky půjč.prostř. od podnik.subjektů - F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1 000 000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412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Splátky půjč.prostř. od podnik.nefin.subjektů-P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295 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289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294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294 000 000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413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Splátky půjč.prostř. od podnik.finan.subjektů-P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420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Splátky půjč.prostř. od OPS a podob.subjekt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439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Ostatní splátky půjč.prostř. od veřej.rozpočt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441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Splátky půjčených prostředků od obc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20 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20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20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25 000 000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442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Splátky půjčených prostředků od kraj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449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Ost.splátky půjč.prostř. od veřej.rozp.územ.úrovně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451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Splátky půjčených prostředků od příspěvkových organizac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452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Splátky půjčených prostředků od vysokých ško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459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Splátky půjč.prostř. od ost.zříz. a podob.subj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460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Splátky půjčených prostředků od obyvatelstv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385 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390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390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390 000 000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2512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Podíl na dávkách z cukr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3113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Příjmy z prodeje ost.hmotného dlouhodob.majetk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3119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Ostat.příjmy z prodeje dlouhodobého majetk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4111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Neinv.přijaté transfery z VPS státního rozpočt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4113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Neinv.přijaté transfery ze státních fond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4114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Neinvestiční přijaté transfery ze zvl.F-ústřed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4116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Ostatní neinv.přijaté transfery ze stát.rozpočt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445 0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949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449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449 000 000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4116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Ostatní neinv.přij.transfery ze státního rozpočtu - Zateplován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  <w:t>2 500 000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15"/>
                                <w:szCs w:val="15"/>
                              </w:rPr>
                              <w:t>300 000 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4216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Ostatní invest.přij.transfery ze státního rozpočtu - Zateplován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15"/>
                                <w:szCs w:val="15"/>
                              </w:rPr>
                              <w:t>147 500 000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4116       4216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neinv.přij.transfery ze státního rozpočtu - Revitalizace územ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invest.přij.transfery ze státního rozpočtu - Revitalizace územ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4216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Investiční přijaté transfery ze státních fond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8" w:hRule="exact"/>
                        </w:trPr>
                        <w:tc>
                          <w:tcPr>
                            <w:tcW w:w="918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4214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Investiční přijaté transfery ze zvl.F-ústředí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9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PŘÍJMY CELK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6"/>
                              </w:rPr>
                              <w:t>1 389 695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6"/>
                              </w:rPr>
                              <w:t>2 040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6"/>
                              </w:rPr>
                              <w:t>1 245 0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4"/>
                                <w:szCs w:val="16"/>
                              </w:rPr>
                              <w:t>1 250 000 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en-US" w:eastAsia="en-US"/>
        </w:rPr>
      </w:pPr>
      <w:r>
        <w:rPr>
          <w:rFonts w:cs="Calibri" w:ascii="Calibri" w:hAnsi="Calibri"/>
          <w:b/>
          <w:i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3055</wp:posOffset>
                </wp:positionH>
                <wp:positionV relativeFrom="paragraph">
                  <wp:posOffset>-307340</wp:posOffset>
                </wp:positionV>
                <wp:extent cx="6582410" cy="100139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1001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6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9"/>
                              <w:gridCol w:w="4631"/>
                              <w:gridCol w:w="1134"/>
                              <w:gridCol w:w="1134"/>
                              <w:gridCol w:w="993"/>
                              <w:gridCol w:w="13"/>
                              <w:gridCol w:w="979"/>
                              <w:gridCol w:w="13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893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VÝDAJ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6"/>
                                    </w:rPr>
                                    <w:t xml:space="preserve">strana 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ložka rozpočtové skladby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čekávaná skutečnost roku 20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ávrh rozpočtu na rok 202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ýhled na rok 20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ýhled na rok 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11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laty zaměstnanců v pracovním poměr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2 0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3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5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13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laty zaměstnanců na služebních místech dle zákona o státní služb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21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osobní výdaj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0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24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dstupn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29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platby za odvedenou práci jinde nezařaz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31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vinné pojistné na SZ a příspěvek na st.pol.zam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9 95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1 44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1 7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2 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32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vinné pojistné na veřejné zdravotní pojištěn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 6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15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23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4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38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vinné pojistné na úrazové pojištěn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6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41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dměny za užití duševního vlastnictv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041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*Odměny za užití duševního vlastnictv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42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dměny za užití počítačových program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31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travin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32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chranné pomůck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33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Léky a zdravotnický materiá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34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rádlo, oděv a obuv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36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nihy, učební pomůcky a tis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37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Drobný hmotný dlouhodobý majete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8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8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8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38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ákup zboží (za účelem dalšího prodeje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39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ákup materiálu jinde nezařazen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139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*Nákup materiálu jinde nezařazen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41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Úroky vlastn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42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Realizované kurzové ztrát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49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úroky a ostatní finanční výdaj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51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tudená vod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4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4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52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Tepl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5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53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ly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2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2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54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Elektrická energi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5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75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75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7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56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honné hmoty a maziv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59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ákup ostatních paliv a energi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61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lužby poš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7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62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lužby telekomunikací a radiokomunikac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7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7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8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8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63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lužby peněžních ústavů, pojištění majetk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163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*Služby peněžních ústavů + odměna správci FR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62 5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61 2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6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3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64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 xml:space="preserve">Nájemné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5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5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5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5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66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onzultační, poradenské a právní služb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5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166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*Konzultační, poradenské a právní služb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6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85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85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8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67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lužby školení a vzděláván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68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lužby zpracování d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9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 1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 1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 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69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ákup ostatních služe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 0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169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*Zakázky a služby - podpora programů vč. propagace činnosti Fond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6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71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pravy a udržován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5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0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72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rogramové vybaven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73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Cestovné (tuzemské i zahraniční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75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hoštěn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175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*Pohoštěn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76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Účastnické poplatky na konferen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176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*Účastnické poplatky na konferen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79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nákupy jinde nezařazen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82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skytované zálohy vlastní pokladn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183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*Výdaje na realizaci záru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 0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 0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 0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89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Jistot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3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3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3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91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Zaplacené sank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92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oskytnuté neinvest. příspěvky a náhrady (část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94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ěcné d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194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Věcné d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95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dvody za neplnění povinnosti zaměstnávat zdravotně postižen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7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7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7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7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97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áhrady zvýš. nákl. spojených s fcí v zahranič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199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výdaje související s neinvest. nákup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199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*Ostatní výdaje související s neinvest. nákup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pt;height:788.5pt;mso-wrap-distance-left:9.05pt;mso-wrap-distance-right:9.05pt;mso-wrap-distance-top:0pt;mso-wrap-distance-bottom:0pt;margin-top:-24.2pt;mso-position-vertical-relative:text;margin-left:-24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26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29"/>
                        <w:gridCol w:w="4631"/>
                        <w:gridCol w:w="1134"/>
                        <w:gridCol w:w="1134"/>
                        <w:gridCol w:w="993"/>
                        <w:gridCol w:w="13"/>
                        <w:gridCol w:w="979"/>
                        <w:gridCol w:w="13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893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  <w:t>VÝDAJE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16"/>
                              </w:rPr>
                              <w:t xml:space="preserve">strana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 Kč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položka rozpočtové skladby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očekávaná skutečnost roku 20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návrh rozpočtu na rok 202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výhled na rok 2022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výhled na rok 2023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11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laty zaměstnanců v pracovním poměr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 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2 0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3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5 0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13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laty zaměstnanců na služebních místech dle zákona o státní služb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21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osobní výdaj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 0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 0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24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dstupn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29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platby za odvedenou práci jinde nezařaz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31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vinné pojistné na SZ a příspěvek na st.pol.zam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9 95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1 44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1 7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2 2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32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vinné pojistné na veřejné zdravotní pojištěn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 6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 15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 23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 4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38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vinné pojistné na úrazové pojištěn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6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41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dměny za užití duševního vlastnictv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041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*Odměny za užití duševního vlastnictv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42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dměny za užití počítačových program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31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travin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32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chranné pomůck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33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Léky a zdravotnický materiá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34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rádlo, oděv a obuv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36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Knihy, učební pomůcky a tis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37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Drobný hmotný dlouhodobý majete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8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8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8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38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ákup zboží (za účelem dalšího prodeje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39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ákup materiálu jinde nezařazen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139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*Nákup materiálu jinde nezařazen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41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Úroky vlastn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42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Realizované kurzové ztrát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49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úroky a ostatní finanční výdaj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51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tudená vod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4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4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4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52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Tepl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5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53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ly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2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2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2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54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Elektrická energi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5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75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75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75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56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honné hmoty a maziv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59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ákup ostatních paliv a energi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61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lužby poš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7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62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lužby telekomunikací a radiokomunikac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7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7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8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8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63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lužby peněžních ústavů, pojištění majetk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163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*Služby peněžních ústavů + odměna správci FR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62 5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61 2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6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3 0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64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 xml:space="preserve">Nájemné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5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5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5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5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66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Konzultační, poradenské a právní služb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5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166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*Konzultační, poradenské a právní služb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6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85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85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85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67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lužby školení a vzděláván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68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lužby zpracování da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9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 1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 1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 1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69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ákup ostatních služeb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 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 0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 0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169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*Zakázky a služby - podpora programů vč. propagace činnosti Fond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6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71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pravy a udržován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5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0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0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72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rogramové vybaven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73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Cestovné (tuzemské i zahraniční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75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hoštěn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175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*Pohoštěn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76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Účastnické poplatky na konferenc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176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*Účastnické poplatky na konferenc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79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nákupy jinde nezařazen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82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skytované zálohy vlastní pokladn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183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*Výdaje na realizaci záru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 0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 0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 0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 0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89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Jistot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3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3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3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91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Zaplacené sankc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92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oskytnuté neinvest. příspěvky a náhrady (část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94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Věcné dar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194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Věcné dar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95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dvody za neplnění povinnosti zaměstnávat zdravotně postižen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7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7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7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7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97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áhrady zvýš. nákl. spojených s fcí v zahranič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199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výdaje související s neinvest. nákup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199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*Ostatní výdaje související s neinvest. nákup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0 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en-US" w:eastAsia="en-US"/>
        </w:rPr>
      </w:pPr>
      <w:r>
        <w:rPr>
          <w:rFonts w:cs="Calibri" w:ascii="Calibri" w:hAnsi="Calibri"/>
          <w:b/>
          <w:i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86385</wp:posOffset>
                </wp:positionH>
                <wp:positionV relativeFrom="paragraph">
                  <wp:posOffset>-112395</wp:posOffset>
                </wp:positionV>
                <wp:extent cx="6448425" cy="920305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920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16"/>
                              </w:rPr>
                              <w:t>strana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6"/>
                              </w:rPr>
                            </w:r>
                          </w:p>
                          <w:tbl>
                            <w:tblPr>
                              <w:tblW w:w="9930" w:type="dxa"/>
                              <w:jc w:val="left"/>
                              <w:tblInd w:w="-1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13"/>
                              <w:gridCol w:w="4660"/>
                              <w:gridCol w:w="1134"/>
                              <w:gridCol w:w="1136"/>
                              <w:gridCol w:w="994"/>
                              <w:gridCol w:w="993"/>
                            </w:tblGrid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212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.transfery nef.podnikatelským subjektům-F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750 00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60 000 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79 0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95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213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.transfery nef.podnikatelským subjektům-Pr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222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.transfery občanským sdružení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223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.transfery církvím a náboženským společnoste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225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.transfery společenstvím vlastníků jednote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2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 xml:space="preserve">Neinvestiční transfery obcím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2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estiční transfery obcím - Regenerace sídlišť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 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 0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4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iční transfery obcím - Regenerace sídlišť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2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estiční transfery obcím - Výstavba pro ob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70 00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30 000 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30 0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3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4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iční transfery obcím - Výstavba pro ob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2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estiční transfery obcím - Revitalizace území (brownfieldy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0 000 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4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iční transfery obcím - Revitalizace území (brownfieldy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219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.neinv.transfery podnikatelským subjektů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22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.transfery obecně prospěšným společnoste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229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neinv.transfery neziskovým a podobným org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1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estiční transfery státnímu rozpočt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12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estiční transfery státním fondů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13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estiční transfery zvl.fondům ústř.úrovn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19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neinv.transfery jiným veřejným rozpočtů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23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estiční transfery krajů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29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neinv.transfery veřej.rozp.územ.úrovn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32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estiční transfery vysokým školá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33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.transfery školským PO zřízeným státem, kraji a obcem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34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estiční transfery veřejným výzkumným institucí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39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estiční příspěvky ostatním příspěvkovým org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42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Základní příděl FKSP a sociálnímu fondu obcí a kraj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80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830 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86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9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6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ákup kolk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62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latby daní a poplatků státnímu rozpočt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424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áhrady mezd v době nemoc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429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náhrady placené obyvatelstvu (i do zahraničí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63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Úhrady sankcí jiným rozpočtů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64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ratky veřej.rozp.ÚÚ transf.poskyt.v min.rozp.obd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365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latby daní a poplatků krajům, obcím a stát.fondů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493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Účelové neinvest.transfery nepodn.fyzickým os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494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*Neinvest.transfery obyvatelstvu nemající charakter dar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512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estiční transfery nadnárodním orgánů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613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. půjčené prostř.nefinančním podnikatelským subjektům-P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649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neiv. půjčené prostředky veřejným rozpočtům územní úrovně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660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einvestiční půjčené prostředky obyvatelstv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909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 xml:space="preserve">*Ostatní neinvestiční výdaje jinde nezařazené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 00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 000 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5 0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0000"/>
                                      <w:sz w:val="14"/>
                                      <w:szCs w:val="14"/>
                                    </w:rPr>
                                    <w:t>4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51, 53-59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právní výdaje Fondu - neinvestiční náklad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23 225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26 830 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26 94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26 9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51-59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*Výdaje na zajišťování podpo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89 13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88 680 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83 48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79 47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11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rogramové vybaven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2 00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4"/>
                                      <w:szCs w:val="14"/>
                                    </w:rPr>
                                    <w:t>13 000 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7 0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3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119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nákup dlouhodobého nehmotného majetk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12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udovy, haly a stavb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800 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8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8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122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troje, přístroje a zařízen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5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123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Dopravní prostředk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50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125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Výpočetní technik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00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000 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00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127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Umělecká díla a předmět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129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ákup dlouhodobého hmot.majetku jinde nezařazen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202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ákup majetkových podíl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61-62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právní výdaje Fondu - investiční náklad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5 43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17 300 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11 050 0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8 3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12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.transfery nef.podnikatelským subjektům - F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13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.transfery nef.podnikatelským subjektům - Pr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19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investiční.transf.podnikatelským subjektů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2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.transfery obecně prospěšným společnoste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22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iční transfery občanským sdružení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23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.transfery církvím a náboženským společnoste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24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iční transfery společenstvím vlastníků jednote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0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29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.inv.transfery neziskovým, podobným organizací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724.65pt;mso-wrap-distance-left:9.05pt;mso-wrap-distance-right:9.05pt;mso-wrap-distance-top:0pt;mso-wrap-distance-bottom:0pt;margin-top:-8.85pt;mso-position-vertical-relative:text;margin-left:-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16"/>
                        </w:rPr>
                        <w:t>strana 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6"/>
                        </w:rPr>
                      </w:r>
                    </w:p>
                    <w:tbl>
                      <w:tblPr>
                        <w:tblW w:w="9930" w:type="dxa"/>
                        <w:jc w:val="left"/>
                        <w:tblInd w:w="-1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13"/>
                        <w:gridCol w:w="4660"/>
                        <w:gridCol w:w="1134"/>
                        <w:gridCol w:w="1136"/>
                        <w:gridCol w:w="994"/>
                        <w:gridCol w:w="993"/>
                      </w:tblGrid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212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.transfery nef.podnikatelským subjektům-FO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750 000 000</w:t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60 000 000</w:t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79 000 000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95 0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213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.transfery nef.podnikatelským subjektům-PrO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222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.transfery občanským sdružením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223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.transfery církvím a náboženským společnostem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225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.transfery společenstvím vlastníků jednotek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2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 xml:space="preserve">Neinvestiční transfery obcím 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2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estiční transfery obcím - Regenerace sídlišť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 000</w:t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 000</w:t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 000 000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 0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4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iční transfery obcím - Regenerace sídlišť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2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estiční transfery obcím - Výstavba pro obce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70 000 000</w:t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30 000 000</w:t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30 000 000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30 0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4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iční transfery obcím - Výstavba pro obce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2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estiční transfery obcím - Revitalizace území (brownfieldy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0 000 000</w:t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4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iční transfery obcím - Revitalizace území (brownfieldy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219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.neinv.transfery podnikatelským subjektů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22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.transfery obecně prospěšným společnoste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229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neinv.transfery neziskovým a podobným org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1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estiční transfery státnímu rozpočt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12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estiční transfery státním fondů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13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estiční transfery zvl.fondům ústř.úrovn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19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neinv.transfery jiným veřejným rozpočtů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23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estiční transfery krajů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29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neinv.transfery veřej.rozp.územ.úrovn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32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estiční transfery vysokým školá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33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.transfery školským PO zřízeným státem, kraji a obcem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34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estiční transfery veřejným výzkumným institucí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39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estiční příspěvky ostatním příspěvkovým org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42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Základní příděl FKSP a sociálnímu fondu obcí a kraj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80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830 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86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9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6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ákup kolk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62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latby daní a poplatků státnímu rozpočt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424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áhrady mezd v době nemoc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429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náhrady placené obyvatelstvu (i do zahraničí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63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Úhrady sankcí jiným rozpočtů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64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Vratky veřej.rozp.ÚÚ transf.poskyt.v min.rozp.obd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365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latby daní a poplatků krajům, obcím a stát.fondů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493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Účelové neinvest.transfery nepodn.fyzickým os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494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*Neinvest.transfery obyvatelstvu nemající charakter dar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1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512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estiční transfery nadnárodním orgánů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613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. půjčené prostř.nefinančním podnikatelským subjektům-P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649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neiv. půjčené prostředky veřejným rozpočtům územní úrovně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660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einvestiční půjčené prostředky obyvatelstv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909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 xml:space="preserve">*Ostatní neinvestiční výdaje jinde nezařazené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 00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 000 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5 0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4"/>
                                <w:szCs w:val="14"/>
                              </w:rPr>
                              <w:t>4 0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51, 53-59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Správní výdaje Fondu - neinvestiční náklad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23 225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26 830 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26 94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26 98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51-59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*Výdaje na zajišťování podpo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89 13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88 680 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83 48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79 47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11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rogramové vybaven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2 00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4"/>
                                <w:szCs w:val="14"/>
                              </w:rPr>
                              <w:t>13 000 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7 0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 3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119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nákup dlouhodobého nehmotného majetk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12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Budovy, haly a stavb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800 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8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8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122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troje, přístroje a zařízen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5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5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123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Dopravní prostředk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50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125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Výpočetní technik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00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000 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00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0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127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Umělecká díla a předmět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129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ákup dlouhodobého hmot.majetku jinde nezařazen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202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ákup majetkových podíl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61-62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Správní výdaje Fondu - investiční náklad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5 43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17 300 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11 050 0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8 35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12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.transfery nef.podnikatelským subjektům - F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13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.transfery nef.podnikatelským subjektům - Pr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19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investiční.transf.podnikatelským subjektů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2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.transfery obecně prospěšným společnoste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22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iční transfery občanským sdružení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23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.transfery církvím a náboženským společnoste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24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iční transfery společenstvím vlastníků jednote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0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29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.inv.transfery neziskovým, podobným organizací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en-US" w:eastAsia="en-US"/>
        </w:rPr>
      </w:pPr>
      <w:r>
        <w:rPr>
          <w:rFonts w:cs="Calibri" w:ascii="Calibri" w:hAnsi="Calibri"/>
          <w:b/>
          <w:i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-508635</wp:posOffset>
                </wp:positionH>
                <wp:positionV relativeFrom="paragraph">
                  <wp:posOffset>-252730</wp:posOffset>
                </wp:positionV>
                <wp:extent cx="6920865" cy="644461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0865" cy="6444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16"/>
                              </w:rPr>
                              <w:t>strana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tbl>
                            <w:tblPr>
                              <w:tblW w:w="10695" w:type="dxa"/>
                              <w:jc w:val="left"/>
                              <w:tblInd w:w="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"/>
                              <w:gridCol w:w="4463"/>
                              <w:gridCol w:w="1276"/>
                              <w:gridCol w:w="640"/>
                              <w:gridCol w:w="635"/>
                              <w:gridCol w:w="1207"/>
                              <w:gridCol w:w="211"/>
                              <w:gridCol w:w="554"/>
                              <w:gridCol w:w="795"/>
                            </w:tblGrid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12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.transfery nef.podnikatelským subjektům - F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13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.transfery nef.podnikatelským subjektům - Pr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19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investiční.transf.podnikatelským subjektů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21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.transfery obecně prospěšným společnost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22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iční transfery občanským sdružení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23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.transfery církvím a náboženským společnost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24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iční transfery společenstvím vlastníků jednote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29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.inv.transfery neziskovým, podobným organizací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31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iční transfery státnímu rozpočt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32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iční transfery státním fondů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39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atní invest.transfery jiným veřejným rozpočtů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42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iční transfery krajů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49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Ost.invest.transfery veř.rozpočtům územní úrovně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54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. transfery veřejným výzkumným institucí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55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.transf.veř.zdrav.zaříz.zříz.státem a ÚS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59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iční transfery ost.příspěvkovým organizací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371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Účelové investiční transfery nepodn.fyzickým os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5 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0 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2 000 0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3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6412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nvestiční půjčené prostředky nefinančním podnik. subjektům - F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2 070 0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610 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460 000 0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1 650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6413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Invest.půjčené prostř.nef.podnik.subjektům-Pr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6419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Ostat.invest.půjčené prostř.podnik.subjektů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6421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Investiční půjčené prostředky fundacím, ústavům a OP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6422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Invest.půjčené prostř.občanským sdružení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6423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Invest.půjčené prostř. církvím a náboženským společnost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6424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Investiční půjčené prostředky SVJ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6429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Ost. invest. půjčené prostředky nezisk., podobným organizací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6441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Investiční půjčené prostředky obcí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5641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Neinvestiční půjčené prostředky obcí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6442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Investiční půjčené prostředky krajů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6449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Ost.invest.půjčené prostř.veř.rozp.míst.úrovně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6459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Invest.půjčené prostř.ostatním příspěv.org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6460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Investiční půjčené prostředky obyvatelstv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6901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Rezervy kapitálových výdaj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6909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Ostatní kapitálové výdaje jinde nezařazené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5"/>
                                      <w:szCs w:val="15"/>
                                    </w:rPr>
                                    <w:t>VÝDAJE CELK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5"/>
                                      <w:szCs w:val="15"/>
                                    </w:rPr>
                                    <w:t>3 688 895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5"/>
                                      <w:szCs w:val="15"/>
                                    </w:rPr>
                                    <w:t>3 435 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5"/>
                                      <w:szCs w:val="15"/>
                                    </w:rPr>
                                    <w:t>2 649 000 000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5"/>
                                      <w:szCs w:val="15"/>
                                    </w:rPr>
                                    <w:t>2 649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0695" w:type="dxa"/>
                                  <w:gridSpan w:val="9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 xml:space="preserve">Vysvětlivka: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6"/>
                                      <w:szCs w:val="20"/>
                                      <w:u w:val="single"/>
                                    </w:rPr>
                                    <w:t>* řádek označen hvězdičkou - výdaje na zajišťování podpor pod zvláštním paragrafem rozpočtové skladb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Poznámka: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a) pod pojmem rok "N-1" se rozumí rok předcházející roku, na který je sestavován návrh státního rozpočtu,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b) pod pojmem rok "N" se rozumí rok, na který je sestavován návrh rozpočtu, 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c) pod pojmem rok "N+1" se rozumí rok, který následuje po roku N,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d) pod pojmem rok "N+2" se rozumí rok, který následuje pro roce N+1,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e) případné chybějící položky příjmů doplnit na závěr tabulky a barevně zvýraznit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95pt;height:507.45pt;mso-wrap-distance-left:9.05pt;mso-wrap-distance-right:9.05pt;mso-wrap-distance-top:3.6pt;mso-wrap-distance-bottom:3.6pt;margin-top:-19.9pt;mso-position-vertical-relative:text;margin-left:-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16"/>
                        </w:rPr>
                        <w:t>strana 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tbl>
                      <w:tblPr>
                        <w:tblW w:w="10695" w:type="dxa"/>
                        <w:jc w:val="left"/>
                        <w:tblInd w:w="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"/>
                        <w:gridCol w:w="4463"/>
                        <w:gridCol w:w="1276"/>
                        <w:gridCol w:w="640"/>
                        <w:gridCol w:w="635"/>
                        <w:gridCol w:w="1207"/>
                        <w:gridCol w:w="211"/>
                        <w:gridCol w:w="554"/>
                        <w:gridCol w:w="795"/>
                      </w:tblGrid>
                      <w:tr>
                        <w:trPr>
                          <w:trHeight w:val="210" w:hRule="exac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12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.transfery nef.podnikatelským subjektům - F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13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.transfery nef.podnikatelským subjektům - Pr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19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investiční.transf.podnikatelským subjektů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21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.transfery obecně prospěšným společnost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22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iční transfery občanským sdružení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23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.transfery církvím a náboženským společnost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24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iční transfery společenstvím vlastníků jednotek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29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.inv.transfery neziskovým, podobným organizací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31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iční transfery státnímu rozpočt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32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iční transfery státním fondů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39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atní invest.transfery jiným veřejným rozpočtů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42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iční transfery krajů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49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Ost.invest.transfery veř.rozpočtům územní úrovně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54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. transfery veřejným výzkumným institucí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55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.transf.veř.zdrav.zaříz.zříz.státem a ÚS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59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iční transfery ost.příspěvkovým organizací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371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Účelové investiční transfery nepodn.fyzickým os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5 000 0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0 000 00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2 000 000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43 000 000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6412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Investiční půjčené prostředky nefinančním podnik. subjektům - FO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2 070 000 0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610 000 00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460 000 000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1 650 000 0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6413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Invest.půjčené prostř.nef.podnik.subjektům-PrO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6419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Ostat.invest.půjčené prostř.podnik.subjektům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6421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Investiční půjčené prostředky fundacím, ústavům a OPS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6422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Invest.půjčené prostř.občanským sdružením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6423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Invest.půjčené prostř. církvím a náboženským společnostem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6424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Investiční půjčené prostředky SVJ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6429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Ost. invest. půjčené prostředky nezisk., podobným organizacím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6441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Investiční půjčené prostředky obcím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5641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Neinvestiční půjčené prostředky obcím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6442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Investiční půjčené prostředky krajům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6449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Ost.invest.půjčené prostř.veř.rozp.míst.úrovně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6459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Invest.půjčené prostř.ostatním příspěv.org.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6460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Investiční půjčené prostředky obyvatelstvu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6901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Rezervy kapitálových výdaj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4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6909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Ostatní kapitálové výdaje jinde nezařazené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6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5"/>
                                <w:szCs w:val="15"/>
                              </w:rPr>
                              <w:t>VÝDAJE CELK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5"/>
                                <w:szCs w:val="15"/>
                              </w:rPr>
                              <w:t>3 688 895 0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5"/>
                                <w:szCs w:val="15"/>
                              </w:rPr>
                              <w:t>3 435 000 00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5"/>
                                <w:szCs w:val="15"/>
                              </w:rPr>
                              <w:t>2 649 000 000</w:t>
                            </w:r>
                          </w:p>
                        </w:tc>
                        <w:tc>
                          <w:tcPr>
                            <w:tcW w:w="1349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5"/>
                                <w:szCs w:val="15"/>
                              </w:rPr>
                              <w:t>2 649 000 00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0695" w:type="dxa"/>
                            <w:gridSpan w:val="9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20"/>
                              </w:rPr>
                              <w:t xml:space="preserve">Vysvětlivka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16"/>
                                <w:szCs w:val="20"/>
                                <w:u w:val="single"/>
                              </w:rPr>
                              <w:t>* řádek označen hvězdičkou - výdaje na zajišťování podpor pod zvláštním paragrafem rozpočtové sklad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Poznámka:</w:t>
                            </w:r>
                          </w:p>
                        </w:tc>
                        <w:tc>
                          <w:tcPr>
                            <w:tcW w:w="8221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a) pod pojmem rok "N-1" se rozumí rok předcházející roku, na který je sestavován návrh státního rozpočtu,</w:t>
                            </w:r>
                          </w:p>
                        </w:tc>
                        <w:tc>
                          <w:tcPr>
                            <w:tcW w:w="76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b) pod pojmem rok "N" se rozumí rok, na který je sestavován návrh rozpočtu, </w:t>
                            </w:r>
                          </w:p>
                        </w:tc>
                        <w:tc>
                          <w:tcPr>
                            <w:tcW w:w="76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c) pod pojmem rok "N+1" se rozumí rok, který následuje po roku N,</w:t>
                            </w:r>
                          </w:p>
                        </w:tc>
                        <w:tc>
                          <w:tcPr>
                            <w:tcW w:w="76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d) pod pojmem rok "N+2" se rozumí rok, který následuje pro roce N+1,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e) případné chybějící položky příjmů doplnit na závěr tabulky a barevně zvýraznit.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2765</wp:posOffset>
                </wp:positionH>
                <wp:positionV relativeFrom="paragraph">
                  <wp:posOffset>176530</wp:posOffset>
                </wp:positionV>
                <wp:extent cx="6830060" cy="48107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481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tbl>
                            <w:tblPr>
                              <w:tblW w:w="10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2"/>
                              <w:gridCol w:w="257"/>
                              <w:gridCol w:w="2693"/>
                              <w:gridCol w:w="567"/>
                              <w:gridCol w:w="851"/>
                              <w:gridCol w:w="1417"/>
                              <w:gridCol w:w="1418"/>
                              <w:gridCol w:w="373"/>
                              <w:gridCol w:w="1044"/>
                              <w:gridCol w:w="141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490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Formulář č. 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rana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490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FINANCOVÁ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kazate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ložka rozpočtové skladb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čekávaná skutečnost roku 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ávrh rozpočtu na rok 20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ýhled na rok 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ýhled na rok 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</w:rPr>
                                    <w:t>Financování domácí (1+2+3+4+5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17365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2 299 2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1 395 000 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1 404 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1 399 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Změna stavu krátkodobých dluhopisů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(+) 8111, (-) 81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Změna stavu dlouhodobých dluhopisů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(+) 8121, (-) 812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Změna stavu krátkodobých půjček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(+) 8113, (-) 81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Změna stavu dlouhodobých půjček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(+) 8123, (-) 81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Změna stavu hotovostí a operace řízení likvidit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 xml:space="preserve">(±) 8115, (+) 8117, </w:t>
                                    <w:br/>
                                    <w:t xml:space="preserve">(-) 8118, (±) 8125, </w:t>
                                    <w:br/>
                                    <w:t>(+) 8127, (-) 812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 299 2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 395 000 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 404 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 399 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  <w:t>Financování ze zahraničí (6+7+8+9+10)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17365D"/>
                                      <w:sz w:val="18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17365D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17365D"/>
                                      <w:sz w:val="18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Změna stavu krátkodobých dluhopisů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(+) 8211, (-) 82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Změna stavu dlouhodobých dluhopisů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(+) 8221, (-) 822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Změna stavu dlouhodobých půjček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(+) 8213, (-) 82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Změna stavu krátkodobých půjček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(+) 8223, (-) 82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>Změna stavu hotovostí a operace řízení likvidit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6"/>
                                    </w:rPr>
                                    <w:t xml:space="preserve">(±) 8215, (+) 8217, </w:t>
                                    <w:br/>
                                    <w:t xml:space="preserve">(-) 8218, (±) 8225, </w:t>
                                    <w:br/>
                                    <w:t>(+) 8227, (-) 822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  <w:t>I + I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17365D"/>
                                      <w:sz w:val="18"/>
                                      <w:szCs w:val="20"/>
                                    </w:rPr>
                                    <w:t>FINANCOVÁNÍ CELKE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17365D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17365D"/>
                                      <w:sz w:val="18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2 299 2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1 395 000 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1 404 0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6"/>
                                      <w:szCs w:val="16"/>
                                    </w:rPr>
                                    <w:t>1 399 000 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pt;height:378.8pt;mso-wrap-distance-left:9.05pt;mso-wrap-distance-right:9.05pt;mso-wrap-distance-top:0pt;mso-wrap-distance-bottom:0pt;margin-top:13.9pt;mso-position-vertical-relative:text;margin-left:-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tbl>
                      <w:tblPr>
                        <w:tblW w:w="10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2"/>
                        <w:gridCol w:w="257"/>
                        <w:gridCol w:w="2693"/>
                        <w:gridCol w:w="567"/>
                        <w:gridCol w:w="851"/>
                        <w:gridCol w:w="1417"/>
                        <w:gridCol w:w="1418"/>
                        <w:gridCol w:w="373"/>
                        <w:gridCol w:w="1044"/>
                        <w:gridCol w:w="141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0490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Formulář č. 2/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1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strana 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490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  <w:t>FINANCOVÁNÍ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 Kč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ukazatel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12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položka rozpočtové skladb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očekávaná skutečnost roku 20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návrh rozpočtu na rok 202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12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výhled na rok 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výhled na rok 202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17365D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17365D"/>
                                <w:sz w:val="18"/>
                                <w:szCs w:val="18"/>
                              </w:rPr>
                              <w:t>Financování domácí (1+2+3+4+5)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17365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17365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2 299 2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1 395 000 0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1 404 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1 399 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Změna stavu krátkodobých dluhopisů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(+) 8111, (-) 81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Změna stavu dlouhodobých dluhopisů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(+) 8121, (-) 812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Změna stavu krátkodobých půjček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(+) 8113, (-) 81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Změna stavu dlouhodobých půjček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(+) 8123, (-) 812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Změna stavu hotovostí a operace řízení likvidity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 xml:space="preserve">(±) 8115, (+) 8117, </w:t>
                              <w:br/>
                              <w:t xml:space="preserve">(-) 8118, (±) 8125, </w:t>
                              <w:br/>
                              <w:t>(+) 8127, (-) 812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 299 2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 395 000 0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 404 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 399 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  <w:t>Financování ze zahraničí (6+7+8+9+10)</w:t>
                            </w:r>
                            <w:r>
                              <w:rPr>
                                <w:rFonts w:cs="Tahoma" w:ascii="Tahoma" w:hAnsi="Tahoma"/>
                                <w:color w:val="17365D"/>
                                <w:sz w:val="18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7365D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17365D"/>
                                <w:sz w:val="18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17365D"/>
                                <w:sz w:val="18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17365D"/>
                                <w:sz w:val="18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17365D"/>
                                <w:sz w:val="18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Změna stavu krátkodobých dluhopisů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(+) 8211, (-) 82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Změna stavu dlouhodobých dluhopisů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(+) 8221, (-) 822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Změna stavu dlouhodobých půjček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(+) 8213, (-) 82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Změna stavu krátkodobých půjček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(+) 8223, (-) 822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>Změna stavu hotovostí a operace řízení likvidity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6"/>
                              </w:rPr>
                              <w:t xml:space="preserve">(±) 8215, (+) 8217, </w:t>
                              <w:br/>
                              <w:t xml:space="preserve">(-) 8218, (±) 8225, </w:t>
                              <w:br/>
                              <w:t>(+) 8227, (-) 822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  <w:t>I + I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17365D"/>
                                <w:sz w:val="18"/>
                                <w:szCs w:val="20"/>
                              </w:rPr>
                              <w:t>FINANCOVÁNÍ CELKEM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17365D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7365D"/>
                                <w:sz w:val="18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2 299 2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1 395 000 00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1 404 0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  <w:t>1 399 000 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en-US" w:eastAsia="en-US"/>
        </w:rPr>
      </w:pPr>
      <w:r>
        <w:rPr>
          <w:rFonts w:cs="Calibri" w:ascii="Calibri" w:hAnsi="Calibri"/>
          <w:b/>
          <w:i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7345</wp:posOffset>
                </wp:positionH>
                <wp:positionV relativeFrom="paragraph">
                  <wp:posOffset>14605</wp:posOffset>
                </wp:positionV>
                <wp:extent cx="6454775" cy="42773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775" cy="427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9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"/>
                              <w:gridCol w:w="3378"/>
                              <w:gridCol w:w="425"/>
                              <w:gridCol w:w="850"/>
                              <w:gridCol w:w="786"/>
                              <w:gridCol w:w="490"/>
                              <w:gridCol w:w="1045"/>
                              <w:gridCol w:w="231"/>
                              <w:gridCol w:w="946"/>
                              <w:gridCol w:w="188"/>
                              <w:gridCol w:w="113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923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 xml:space="preserve">Formulář č. 2/1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rana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923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LU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7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číslo účt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z rozvah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čekávaná skutečnost roku 20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ávrh rozpočtu na rok 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ýhled na rok 20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ýhled na rok 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8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8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8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8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Dlouhodobé dluhopisy a směnky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453, 45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Krátkodobé dluhopisy a směnky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83, 282, 3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Dlouhodobé bankovní úvěry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Krátkodobé bankovní úvěry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Jiné krátkodobé půjčky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Dlouhodobé finanční výpomoc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9" w:hanging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z toho: Finanční výpomoci mezi rozpočty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Krátkodobé finanční výpomoc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9" w:hanging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z toho: Finanční výpomoci mezi rozpočty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Dlouhodobé závazky z ručení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Krátkodobé závazky z ručení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5pt;height:336.8pt;mso-wrap-distance-left:9.05pt;mso-wrap-distance-right:9.05pt;mso-wrap-distance-top:0pt;mso-wrap-distance-bottom:0pt;margin-top:1.15pt;mso-position-vertical-relative:text;margin-left:-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9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"/>
                        <w:gridCol w:w="3378"/>
                        <w:gridCol w:w="425"/>
                        <w:gridCol w:w="850"/>
                        <w:gridCol w:w="786"/>
                        <w:gridCol w:w="490"/>
                        <w:gridCol w:w="1045"/>
                        <w:gridCol w:w="231"/>
                        <w:gridCol w:w="946"/>
                        <w:gridCol w:w="188"/>
                        <w:gridCol w:w="113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923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Formulář č. 2/1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strana 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923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  <w:t>DLUH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7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 Kč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12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číslo úč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z rozvahy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12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očekávaná skutečnost roku 202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12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návrh rozpočtu na rok 202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2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výhled na rok 20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výhled na rok 202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50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8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8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8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8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louhodobé dluhopisy a směnky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453, 457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Krátkodobé dluhopisy a směnky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83, 282, 322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louhodobé bankovní úvěry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Krátkodobé bankovní úvěry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Jiné krátkodobé půjčky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louhodobé finanční výpomoci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9" w:hanging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z toho: Finanční výpomoci mezi rozpočty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Krátkodobé finanční výpomoci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9" w:hanging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z toho: Finanční výpomoci mezi rozpočty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louhodobé závazky z ručení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Krátkodobé závazky z ručení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en-US" w:eastAsia="en-US"/>
        </w:rPr>
      </w:pPr>
      <w:r>
        <w:rPr>
          <w:rFonts w:cs="Calibri" w:ascii="Calibri" w:hAnsi="Calibri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0245</wp:posOffset>
                </wp:positionH>
                <wp:positionV relativeFrom="paragraph">
                  <wp:posOffset>22225</wp:posOffset>
                </wp:positionV>
                <wp:extent cx="7129145" cy="648398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9145" cy="648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1" w:type="dxa"/>
                              <w:jc w:val="left"/>
                              <w:tblInd w:w="7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2552"/>
                              <w:gridCol w:w="1377"/>
                              <w:gridCol w:w="182"/>
                              <w:gridCol w:w="1180"/>
                              <w:gridCol w:w="379"/>
                              <w:gridCol w:w="1701"/>
                              <w:gridCol w:w="638"/>
                              <w:gridCol w:w="205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701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 xml:space="preserve">Formulář č. 2/2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6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rana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01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OŽADAVKY NA ZMĚNU NÁVRHU ROZPOČTU FON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01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V ROCE 2021, 2022 a 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18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31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kazate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požadavk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na změn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 roce 20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požadavk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na změn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 roce 20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požadavk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na změn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 roce 202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31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22"/>
                                    </w:rPr>
                                    <w:t>Příjmy celke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09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v tom: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daňové příjm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16365C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16365C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16365C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16365C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nedaňové a kapitálové příjm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16365C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16365C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16365C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16365C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z toho: splátky půjče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16365C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16365C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16365C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16365C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přijaté transfer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7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80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80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z toho: dotace z kapitoly MM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17365D"/>
                                      <w:sz w:val="16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17365D"/>
                                      <w:sz w:val="16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17365D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17365D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dotace ze zvláštního účtu vedeného MF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17365D"/>
                                      <w:sz w:val="16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17365D"/>
                                      <w:sz w:val="16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17365D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17365D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příjmy přijaté z rozpočtu E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17365D"/>
                                      <w:sz w:val="16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17365D"/>
                                      <w:sz w:val="16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31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22"/>
                                    </w:rPr>
                                    <w:t>Výdaje celke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4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4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z toho: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výdaje kryté z rozpočtu E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17365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17365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17365D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výdaje na spolufinancování programů E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restart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poskytnuté úvěr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vMerge w:val="continue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17365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17365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1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22"/>
                                    </w:rPr>
                                    <w:t>Saldo příjmů a výdajů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1F386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1F3864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1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80"/>
                                      <w:sz w:val="22"/>
                                    </w:rPr>
                                    <w:t>Financován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1F386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1F386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1F386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35pt;height:510.55pt;mso-wrap-distance-left:9.05pt;mso-wrap-distance-right:9.05pt;mso-wrap-distance-top:0pt;mso-wrap-distance-bottom:0pt;margin-top:1.75pt;mso-position-vertical-relative:text;margin-left:-54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701" w:type="dxa"/>
                        <w:jc w:val="left"/>
                        <w:tblInd w:w="7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2552"/>
                        <w:gridCol w:w="1377"/>
                        <w:gridCol w:w="182"/>
                        <w:gridCol w:w="1180"/>
                        <w:gridCol w:w="379"/>
                        <w:gridCol w:w="1701"/>
                        <w:gridCol w:w="638"/>
                        <w:gridCol w:w="205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0701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Formulář č. 2/2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6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strana 7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701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  <w:t>POŽADAVKY NA ZMĚNU NÁVRHU ROZPOČTU FONDU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701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</w:rPr>
                              <w:t>V ROCE 2021, 2022 a 202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189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 Kč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318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ukazatel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požadavk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na změn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 roce 2021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požadavk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na změn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 roce 20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požadavk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na změn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 roce 2023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318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22"/>
                              </w:rPr>
                              <w:t>Příjmy celkem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09" w:hanging="0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v tom: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daňové příjmy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16365C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16365C"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16365C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6365C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edaňové a kapitálové příjmy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16365C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16365C"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16365C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6365C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z toho: splátky půjček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16365C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16365C"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16365C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6365C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přijaté transfery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67" w:hanging="0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80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80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z toho: dotace z kapitoly MMR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17365D"/>
                                <w:sz w:val="16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17365D"/>
                                <w:sz w:val="16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17365D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17365D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dotace ze zvláštního účtu vedeného MF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17365D"/>
                                <w:sz w:val="16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17365D"/>
                                <w:sz w:val="16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17365D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17365D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příjmy přijaté z rozpočtu EU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17365D"/>
                                <w:sz w:val="16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17365D"/>
                                <w:sz w:val="16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3189" w:type="dxa"/>
                            <w:gridSpan w:val="2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22"/>
                              </w:rPr>
                              <w:t>Výdaje celkem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4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4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z toho: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výdaje kryté z rozpočtu EU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17365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17365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17365D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výdaje na spolufinancování programů EU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restart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poskytnuté úvěry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vMerge w:val="continue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17365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189" w:type="dxa"/>
                            <w:gridSpan w:val="2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22"/>
                              </w:rPr>
                              <w:t>Saldo příjmů a výdajů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1F386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1F3864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189" w:type="dxa"/>
                            <w:gridSpan w:val="2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80"/>
                                <w:sz w:val="22"/>
                              </w:rPr>
                              <w:t>Financování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1F386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1F386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F386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6690</wp:posOffset>
                </wp:positionH>
                <wp:positionV relativeFrom="paragraph">
                  <wp:posOffset>1446530</wp:posOffset>
                </wp:positionV>
                <wp:extent cx="4773930" cy="46075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4320" cy="460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7pt;margin-top:113.9pt;width:375.9pt;height:36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17365D"/>
          <w:sz w:val="28"/>
        </w:rPr>
      </w:pPr>
      <w:r>
        <w:rPr>
          <w:rFonts w:cs="Calibri" w:ascii="Calibri" w:hAnsi="Calibri"/>
          <w:b/>
          <w:i/>
          <w:color w:val="17365D"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17365D"/>
          <w:sz w:val="28"/>
          <w:lang w:val="en-US" w:eastAsia="en-US"/>
        </w:rPr>
      </w:pPr>
      <w:r>
        <w:rPr>
          <w:rFonts w:cs="Calibri" w:ascii="Calibri" w:hAnsi="Calibri"/>
          <w:b/>
          <w:i/>
          <w:color w:val="17365D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90195</wp:posOffset>
                </wp:positionH>
                <wp:positionV relativeFrom="paragraph">
                  <wp:posOffset>-276225</wp:posOffset>
                </wp:positionV>
                <wp:extent cx="6489065" cy="68961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>Formulář č. 2/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strana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OBJEM PROSTŘEDKŮ NA PLATY ZAMĚSTNANCŮ, OSTATNÍ PLATBY ZA PROVEDENOU PRÁCI (OPPP) A POČTY ZAMĚSTNANC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5pt;height:54.3pt;mso-wrap-distance-left:9.05pt;mso-wrap-distance-right:9.05pt;mso-wrap-distance-top:0pt;mso-wrap-distance-bottom:0pt;margin-top:-21.75pt;mso-position-vertical-relative:text;margin-left:-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color w:val="00000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>Formulář č. 2/3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  <w:t>strana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OBJEM PROSTŘEDKŮ NA PLATY ZAMĚSTNANCŮ, OSTATNÍ PLATBY ZA PROVEDENOU PRÁCI (OPPP) A POČTY ZAMĚSTNANCŮ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en-US" w:eastAsia="en-US"/>
        </w:rPr>
      </w:pPr>
      <w:r>
        <w:rPr>
          <w:rFonts w:cs="Calibri" w:ascii="Calibri" w:hAnsi="Calibri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9640</wp:posOffset>
                </wp:positionH>
                <wp:positionV relativeFrom="paragraph">
                  <wp:posOffset>148590</wp:posOffset>
                </wp:positionV>
                <wp:extent cx="4780280" cy="87058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280" cy="870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pct"/>
                              <w:jc w:val="left"/>
                              <w:tblInd w:w="-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4"/>
                              <w:gridCol w:w="58"/>
                              <w:gridCol w:w="514"/>
                              <w:gridCol w:w="557"/>
                              <w:gridCol w:w="379"/>
                              <w:gridCol w:w="440"/>
                              <w:gridCol w:w="441"/>
                              <w:gridCol w:w="1374"/>
                              <w:gridCol w:w="1379"/>
                              <w:gridCol w:w="276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50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  <w:t>z toho: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  <w:t>prostředky z rozpočtu EU/finančních mechanismů (nadnárodní zdroje)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 xml:space="preserve">Přepočtený počet zaměstnanců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restart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50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50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OPP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2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0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a OPPP 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+502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3=14+1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1016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ok 202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 xml:space="preserve">Přepočtený počet zaměstnanců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016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42 000 00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  <w:t>42 000 00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016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OPP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2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4 000 00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  <w:t>4 000 00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016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a OPPP 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+502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9=10+1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46 000 00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46 000 00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44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  <w:t>z toho: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vMerge w:val="restart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  <w:t>prostředky z rozpočtu EU/finančních mechanismů (nadnárodní zdroje)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 xml:space="preserve">Přepočtený počet zaměstnanců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OPP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2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4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gridSpan w:val="2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a OPPP 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+502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5=6+7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016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ok 202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 xml:space="preserve">Přepočtený počet zaměstnanců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16"/>
                                    </w:rPr>
                                    <w:t>58,0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016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 xml:space="preserve">Plat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20"/>
                                    </w:rPr>
                                    <w:t>40 000 00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20"/>
                                    </w:rPr>
                                    <w:t>40 000 00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016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 xml:space="preserve">OPPP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2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20"/>
                                    </w:rPr>
                                    <w:t>2 000 00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4"/>
                                      <w:szCs w:val="20"/>
                                    </w:rPr>
                                    <w:t>2 000 00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016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a OPPP (Kč)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podskupení 501*+502*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1=2+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20"/>
                                    </w:rPr>
                                    <w:t>42 000 00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20"/>
                                    </w:rPr>
                                    <w:t>42 000 000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8" w:hRule="atLeast"/>
                              </w:trPr>
                              <w:tc>
                                <w:tcPr>
                                  <w:tcW w:w="195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3"/>
                                      <w:szCs w:val="13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tátní fond celkem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z toho:</w:t>
                                    <w:br/>
                                    <w:t xml:space="preserve">Platy zaměstnanců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v pracovním poměru vyjma zaměstnanců na služebních místech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 xml:space="preserve">Platy zaměstnanců na služebních místech dle zákon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o státní službě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4pt;height:685.5pt;mso-wrap-distance-left:9.05pt;mso-wrap-distance-right:9.05pt;mso-wrap-distance-top:0pt;mso-wrap-distance-bottom:0pt;margin-top:11.7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50" w:type="pct"/>
                        <w:jc w:val="left"/>
                        <w:tblInd w:w="-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4"/>
                        <w:gridCol w:w="58"/>
                        <w:gridCol w:w="514"/>
                        <w:gridCol w:w="557"/>
                        <w:gridCol w:w="379"/>
                        <w:gridCol w:w="440"/>
                        <w:gridCol w:w="441"/>
                        <w:gridCol w:w="1374"/>
                        <w:gridCol w:w="1379"/>
                        <w:gridCol w:w="276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502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  <w:t>z toho:</w:t>
                            </w:r>
                          </w:p>
                        </w:tc>
                        <w:tc>
                          <w:tcPr>
                            <w:tcW w:w="514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  <w:t>prostředky z rozpočtu EU/finančních mechanismů (nadnárodní zdroje)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 xml:space="preserve">Přepočtený počet zaměstnanců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restart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502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502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OPP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2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02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a OPPP 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+502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3=14+1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1016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Rok 2021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 xml:space="preserve">Přepočtený počet zaměstnanců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16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1016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42 000 00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16"/>
                              </w:rPr>
                              <w:t>42 000 000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016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OPP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2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4 000 00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16"/>
                              </w:rPr>
                              <w:t>4 000 000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016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a OPPP 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+502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9=10+11</w:t>
                            </w:r>
                          </w:p>
                        </w:tc>
                        <w:tc>
                          <w:tcPr>
                            <w:tcW w:w="441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46 000 00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46 000 000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44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  <w:t>z toho:</w:t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vMerge w:val="restart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  <w:t>prostředky z rozpočtu EU/finančních mechanismů (nadnárodní zdroje)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 xml:space="preserve">Přepočtený počet zaměstnanců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OPP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2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4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gridSpan w:val="2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a OPPP 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+502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5=6+7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016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Rok 202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 xml:space="preserve">Přepočtený počet zaměstnanců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16"/>
                              </w:rPr>
                              <w:t>58,00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1016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 xml:space="preserve">Pla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20"/>
                              </w:rPr>
                              <w:t>40 000 00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20"/>
                              </w:rPr>
                              <w:t>40 000 000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016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 xml:space="preserve">OPP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2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20"/>
                              </w:rPr>
                              <w:t>2 000 00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4"/>
                                <w:szCs w:val="20"/>
                              </w:rPr>
                              <w:t>2 000 000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1016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a OPPP (Kč)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podskupení 501*+502*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1=2+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20"/>
                              </w:rPr>
                              <w:t>42 000 00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4"/>
                                <w:szCs w:val="20"/>
                              </w:rPr>
                              <w:t>42 000 000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8" w:hRule="atLeast"/>
                        </w:trPr>
                        <w:tc>
                          <w:tcPr>
                            <w:tcW w:w="195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3"/>
                                <w:szCs w:val="13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4"/>
                                <w:szCs w:val="14"/>
                              </w:rPr>
                              <w:t>Státní fond celkem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  <w:t>z toho:</w:t>
                              <w:br/>
                              <w:t xml:space="preserve">Platy zaměstnanců 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  <w:t>v pracovním poměru vyjma zaměstnanců na služebních místech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  <w:t xml:space="preserve">Platy zaměstnanců na služebních místech dle zákona 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  <w:t>o státní službě</w:t>
                            </w:r>
                          </w:p>
                        </w:tc>
                        <w:tc>
                          <w:tcPr>
                            <w:tcW w:w="276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4"/>
      <w:footerReference w:type="first" r:id="rId15"/>
      <w:type w:val="nextPage"/>
      <w:pgSz w:w="11906" w:h="16838"/>
      <w:pgMar w:left="1417" w:right="1417" w:gutter="0" w:header="0" w:top="1417" w:footer="422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2"/>
      </w:rPr>
    </w:pPr>
    <w:r>
      <w:rPr>
        <w:rFonts w:cs="Tahoma" w:ascii="Tahoma" w:hAnsi="Tahoma"/>
        <w:sz w:val="22"/>
      </w:rPr>
      <w:fldChar w:fldCharType="begin"/>
    </w:r>
    <w:r>
      <w:rPr>
        <w:sz w:val="22"/>
        <w:rFonts w:cs="Tahoma" w:ascii="Tahoma" w:hAnsi="Tahoma"/>
      </w:rPr>
      <w:instrText xml:space="preserve"> PAGE </w:instrText>
    </w:r>
    <w:r>
      <w:rPr>
        <w:sz w:val="22"/>
        <w:rFonts w:cs="Tahoma" w:ascii="Tahoma" w:hAnsi="Tahoma"/>
      </w:rPr>
      <w:fldChar w:fldCharType="separate"/>
    </w:r>
    <w:r>
      <w:rPr>
        <w:sz w:val="22"/>
        <w:rFonts w:cs="Tahoma" w:ascii="Tahoma" w:hAnsi="Tahoma"/>
      </w:rPr>
      <w:t>21</w:t>
    </w:r>
    <w:r>
      <w:rPr>
        <w:sz w:val="22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eastAsia="Times New Roman"/>
      <w:sz w:val="24"/>
      <w:szCs w:val="24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eastAsia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7:54:00Z</dcterms:created>
  <dc:creator>Jana Čečetková</dc:creator>
  <dc:description/>
  <cp:keywords/>
  <dc:language>en-US</dc:language>
  <cp:lastModifiedBy>Čečetková Jana</cp:lastModifiedBy>
  <cp:lastPrinted>2020-08-26T10:53:00Z</cp:lastPrinted>
  <dcterms:modified xsi:type="dcterms:W3CDTF">2020-10-26T17:54:00Z</dcterms:modified>
  <cp:revision>2</cp:revision>
  <dc:subject/>
  <dc:title/>
</cp:coreProperties>
</file>