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Pro jednání Poslanecké sněmovny Parlamentu České republiky</w:t>
      </w:r>
      <w:r>
        <w:rPr>
          <w:rFonts w:cs="Calibri" w:ascii="Calibri" w:hAnsi="Calibri"/>
          <w:b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okumentace</w:t>
      </w:r>
    </w:p>
    <w:p>
      <w:pPr>
        <w:pStyle w:val="Zkladntext2"/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k Návrhu zákona o státním rozpočtu </w:t>
      </w:r>
    </w:p>
    <w:p>
      <w:pPr>
        <w:pStyle w:val="Zkladntext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České republiky na rok 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67"/>
        <w:gridCol w:w="4039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ah: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roekonomický rámec a fiskální politi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práva k návrhu zákona o státním rozpočtu ČR na rok 202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abulková část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uktura příjmů a výdajů kapitol státního rozpočtu podle druhů a odvětv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Cs w:val="24"/>
              </w:rPr>
              <w:t xml:space="preserve">Struktura výdajů vedených v rozpočtovém informačním systému programového financování (EDS/SMVS) podle kapitol státního rozpočt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práva o očekávaném vývoji státních finančních aktiv a pasi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ozpočty územních samosprávných celků, dobrovolných svazků obcí a regionálních rad regionů soudržnosti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ŘÍJEN 20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both"/>
      <w:outlineLvl w:val="1"/>
    </w:pPr>
    <w:rPr>
      <w:rFonts w:ascii="Century Schoolbook" w:hAnsi="Century Schoolbook" w:cs="Century Schoolbook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Schoolbook" w:hAnsi="Century Schoolbook" w:cs="Century Schoolbook"/>
      <w:b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cap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8:52:00Z</dcterms:created>
  <dc:creator>MF</dc:creator>
  <dc:description/>
  <cp:keywords/>
  <dc:language>en-US</dc:language>
  <cp:lastModifiedBy>Šiman Jiří Ing.</cp:lastModifiedBy>
  <cp:lastPrinted>2019-09-26T14:22:00Z</cp:lastPrinted>
  <dcterms:modified xsi:type="dcterms:W3CDTF">2020-10-01T08:55:00Z</dcterms:modified>
  <cp:revision>3</cp:revision>
  <dc:subject/>
  <dc:title>MINISTERSTVO FINANCÍ</dc:title>
</cp:coreProperties>
</file>