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8. schůze, konané dne 29. října 2020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kompenzačním bonusu v souvislosti se zákazem nebo omezením podnikatelské činnosti v souvislosti s výskytem koronaviru SARS CoV-2 /senátní tisk č. 332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Vladislava Vilímce, Zdeňka Nytru a Lukáše Wagenknechta odůvodněním usnesení Senátu na 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527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 návrhu zákona o kompenzačním bonusu v souvislosti se zákazem nebo omezením podnikatelské činnosti v souvislosti s výskytem koronaviru SARS CoV-2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Na konci názvu zákona doplnit slova „a o zvláštním opatření zmírňujícím dopady zákona č. 159/2020 Sb., o kompenzačním bonusu v souvislosti s krizovými opatřeními v souvislosti s výskytem koronaviru SARS CoV-2, ve znění pozdějších předpisů, do rozpočtů vyšších územních samosprávných celků“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§ 1 včetně nadpisu upravit takto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§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úpravy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zákon upravuje</w:t>
      </w:r>
    </w:p>
    <w:p>
      <w:pPr>
        <w:pStyle w:val="Bezmeze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>a) daňový bonus na kompenzaci některých hospodářských následků bezprostředně souvisejících s omezením nebo zákazem podnikatelské činnosti v důsledku opatření přijatých orgány státní správy k ochraně obyvatelstva a prevenci nebezpečí vzniku a rozšíření onemocnění COVID-19 způsobeného koronavirem označovaným jako SARS CoV-2 (dále jen „kompenzační bonus“) a</w:t>
      </w:r>
    </w:p>
    <w:p>
      <w:pPr>
        <w:pStyle w:val="Bezmezer"/>
        <w:ind w:left="284" w:hanging="284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b) zvláštní opatření zmírňující dopady zákona č. 159/2020 Sb., o kompenzačním bonusu v souvislosti s krizovými opatřeními v souvislosti s výskytem koronaviru SARS CoV-2, </w:t>
        <w:br/>
        <w:t>ve znění pozdějších předpisů, do rozpočtů vyšších územních samosprávných celků.“.</w:t>
      </w:r>
    </w:p>
    <w:p>
      <w:pPr>
        <w:pStyle w:val="Bezmezer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V § 6 odst. 1, § 6 odst. 2 úvodní části ustanovení, § 7 odst. 1, § 12 odst. 1 písm. d) a § 14 odst. 6 text „§ 1“ nahradit textem „§ 1 písm. a)“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V § 8 odst. 1 na konci písmene c) tečku nahradit slovy „ ; to neplatí, jedná-li se o podporu obdrženou v České republice, která slouží k úhradě nájemného,“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Za část třetí vložit novou část čtvrtou, která zní: 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ÁST ČTVRT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RÁZOVÉ OPATŘENÍ ZMÍRŇUJÍCÍ DOPADY ZÁKONA č. 159/2020 Sb. DO ROZPOČTŮ VYŠŠÍCH ÚZEMNÍCH SAMOSPRÁVNÝCH CELKŮ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dnorázový nenávratný příspěvek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vádí se jednorázový nenávratný příspěvek ze státního rozpočtu krajům včetně hlavního města Prahy (dále jen „kraj“) určený na zmírnění poklesu daňových příjmů v roce 2020 v souvislosti s epidemií koronaviru označovaného jako SARS CoV-2 (dále jen „příspěvek“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příspěvku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4"/>
          <w:szCs w:val="24"/>
        </w:rPr>
        <w:tab/>
        <w:t>(1) Výše příspěvku činí součin částky 300 Kč a počtu obyvatel kraje podle bilance obyvatel České republiky zpracované Českým statistickým úřadem k 1. lednu 2020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2) Příspěvek není účelově určen a nepodléhá vypořádání se státním rozpočte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lečná ustanovení k příspěvku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(1) Příspěvek poskytne Ministerstvo financí z kapitoly Všeobecná pokladní správa státního rozpočtu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(2) Příspěvek poukáže Ministerstvo financí kraji na jeho účet vedený u České národní banky podřízený státní pokladně podle zákona č. 218/2000 Sb., o rozpočtových pravidlech a o změně některých souvisejících zákonů (rozpočtová pravidla), ve znění pozdějších předpisů, do </w:t>
        <w:br/>
        <w:t>30 kalendářních dní od nabytí účinnosti tohoto zákona.“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ující části čtvrtou a pátou označit jako části pátou a šestou a § 16 a 17 označit jako § 19 a 20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8:56:00Z</dcterms:created>
  <dc:creator>Fousková Monika</dc:creator>
  <dc:description/>
  <cp:keywords/>
  <dc:language>en-US</dc:language>
  <cp:lastModifiedBy>Květoňová Hana</cp:lastModifiedBy>
  <cp:lastPrinted>2020-10-29T18:30:00Z</cp:lastPrinted>
  <dcterms:modified xsi:type="dcterms:W3CDTF">2020-10-29T18:56:00Z</dcterms:modified>
  <cp:revision>2</cp:revision>
  <dc:subject/>
  <dc:title>P A R L A M E N T     Č E S K É    R E P U B L I K Y</dc:title>
</cp:coreProperties>
</file>