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30. led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Pravidel hospodaření poslaneckých klubů pro rok 2008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</w:rPr>
        <w:t>Návrh termínu a pořadu 45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7. led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 xml:space="preserve">         v z. Miroslava Němc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1-18T08:42:00Z</dcterms:modified>
  <cp:revision>34</cp:revision>
  <dc:subject/>
  <dc:title>Parlament České republiky</dc:title>
</cp:coreProperties>
</file>