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4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e 60. schůze dne 6.června 2006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ů dotace obce Baška, stanoviska Ministerstva financí, po vyslechnutí zpravodajské zprávy posl. M. Vlčka  a po rozpravě rozpočtový výbor 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sz w:val="24"/>
        </w:rPr>
        <w:t>I.</w:t>
        <w:tab/>
        <w:t xml:space="preserve">d o p o r u č u j e   Ministerstvu financí, aby ve státním rozpočtu na rok 2006 v kapitole VPS – v programu </w:t>
      </w:r>
      <w:r>
        <w:rPr>
          <w:spacing w:val="-3"/>
          <w:sz w:val="24"/>
        </w:rPr>
        <w:t xml:space="preserve">298 210 </w:t>
      </w:r>
      <w:r>
        <w:rPr>
          <w:sz w:val="24"/>
        </w:rPr>
        <w:t>„Podpora rozvoje a obnovy mat. tech. základny regionálního školství“</w:t>
      </w:r>
      <w:r>
        <w:rPr>
          <w:b/>
          <w:sz w:val="24"/>
        </w:rPr>
        <w:t xml:space="preserve"> </w:t>
      </w:r>
      <w:r>
        <w:rPr>
          <w:sz w:val="24"/>
        </w:rPr>
        <w:t>p r o v e d l o  požadovanou změnu za předpokladu, že investor doloží všechny podklady a splní podmínky stanovené vyhláškou č. 40/2001 Sb.:</w:t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560"/>
        <w:gridCol w:w="1984"/>
        <w:gridCol w:w="1418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210826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8/1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210xxxx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8/1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1. „Rekonstrukce kuchyně v MŠ Baška, okr. FM“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2. „Stavební úpravy objektu MŠ Baška, okr. FM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88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5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. „Stavební úpravy kuchyně v MŠ v Bašce“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. „Stavební úpravy objektu MŠ Baška, okr. FM“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88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</w:rPr>
              <w:t>1.5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 , aby s tímto usnesením seznámil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z w:val="24"/>
        </w:rPr>
        <w:t>Ladislav  ŠUSTR</w:t>
      </w:r>
      <w:r>
        <w:rPr>
          <w:spacing w:val="-3"/>
          <w:sz w:val="24"/>
        </w:rPr>
        <w:t xml:space="preserve"> v.r.</w:t>
        <w:tab/>
        <w:tab/>
        <w:tab/>
        <w:tab/>
        <w:tab/>
        <w:t xml:space="preserve">             </w:t>
        <w:tab/>
        <w:t>Miloslav  VLČ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                 </w:t>
        <w:tab/>
        <w:t xml:space="preserve">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29:00Z</dcterms:created>
  <dc:creator>Kalousek, Menoušková</dc:creator>
  <dc:description/>
  <cp:keywords>189 RO Konice</cp:keywords>
  <dc:language>en-US</dc:language>
  <cp:lastModifiedBy>Kysilkova Michaela</cp:lastModifiedBy>
  <cp:lastPrinted>2006-06-06T09:15:00Z</cp:lastPrinted>
  <dcterms:modified xsi:type="dcterms:W3CDTF">2006-06-06T12:29:00Z</dcterms:modified>
  <cp:revision>3</cp:revision>
  <dc:subject/>
  <dc:title>189, RO, Konice</dc:title>
</cp:coreProperties>
</file>