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83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e 60. schůze dne 6. červ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 parametrů ve státním rozpočtu na rok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Na základě žádosti příjemce dotace Statutárního města Pardubice, stanovisku Ministerstva financí, po vyslechnutí zpravodajské zprávy posl. M. Vlč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>d o p o r u č u j e   Ministerstvu financí, aby ve státním rozpočtu na rok 2006 v kapitole VPS – do programu </w:t>
      </w:r>
      <w:r>
        <w:rPr>
          <w:rFonts w:cs="Times New Roman" w:ascii="Times New Roman" w:hAnsi="Times New Roman"/>
          <w:spacing w:val="-3"/>
        </w:rPr>
        <w:t xml:space="preserve">298 110 </w:t>
      </w:r>
      <w:r>
        <w:rPr>
          <w:rFonts w:cs="Times New Roman" w:ascii="Times New Roman" w:hAnsi="Times New Roman"/>
        </w:rPr>
        <w:t xml:space="preserve">„ Podpora rozvoje a obnovy regionální infrastruktury“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 r o v e d l o  následující změnu akci za předpokladu, že investor doloží všechny </w:t>
      </w:r>
    </w:p>
    <w:p>
      <w:pPr>
        <w:pStyle w:val="TextBody"/>
        <w:spacing w:lineRule="auto" w:line="24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a splní podmínky stanovené vyhláškou č. 40/2001 Sb.: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701"/>
        <w:gridCol w:w="1276"/>
        <w:gridCol w:w="1985"/>
        <w:gridCol w:w="1275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poř. č. v příloze 2 usnesení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P č. 201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98110269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112)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Rekonstrukce zařízení pro přípravu zdravotně postižených sportovců,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Městský atletický stadion Pardub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Skatepark pro mládež Pardubice – ZŠ Závodu mí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ind w:left="720" w:hanging="72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Ladislav  ŠUSTR v.r.</w:t>
        <w:tab/>
        <w:tab/>
        <w:t xml:space="preserve">              </w:t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2:24:00Z</dcterms:created>
  <dc:creator>Vlček,Závodská</dc:creator>
  <dc:description/>
  <cp:keywords>825 RO ObÚ Žihle</cp:keywords>
  <dc:language>en-US</dc:language>
  <cp:lastModifiedBy>Kysilkova Michaela</cp:lastModifiedBy>
  <cp:lastPrinted>2006-05-24T09:32:00Z</cp:lastPrinted>
  <dcterms:modified xsi:type="dcterms:W3CDTF">2006-06-06T12:24:00Z</dcterms:modified>
  <cp:revision>3</cp:revision>
  <dc:subject/>
  <dc:title>825,RO,ObÚ Žihle</dc:title>
</cp:coreProperties>
</file>