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KLÁDACÍ ZPRÁVA</w:t>
      </w:r>
    </w:p>
    <w:p>
      <w:pPr>
        <w:pStyle w:val="Normln6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rozpočtu Státního fondu životního prostředí ČR (dále „SFŽP ČR“) na rok 2021 a střednědobého výhledu SFŽP ČR na roky 2022–2023 byl sestaven v souladu se zákonem č. 388/1991 Sb., o SFŽP ČR, ve znění pozdějších předpisů a zákonem č. 218/2000 Sb., o rozpočtových pravidlech, ve znění pozdějších předpisů. Na základě povolení uděleném předsedou vlády ČR dopisem čj. 22908/2020-UVCR ze dne 30. 6. 2020 byl návrh rozpočtu předložen Ministerstvu financí k připomínkám v rámci zúženého mezirezortního řízení. Návrh rozpočtu byl vypracován SFŽP ČR a prostřednictvím Ministerstva životního prostředí předložen vládě ke schválení. Vláda návrh rozpočtu schválila dne 19. října 2020 a v souladu s přijatým usnesením č. 1057 předkládá Poslanecké sněmovně Parlamentu ČR ke schválení. </w:t>
      </w:r>
    </w:p>
    <w:p>
      <w:pPr>
        <w:pStyle w:val="Normln6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rozpočtu SFŽP ČR je předkládán k projednání v Poslanecké sněmovně Parlamentu ČR jako samostatný materiál poprvé, a to po dohodě s Ministerstvem financí. Tento postup má zajistit větší soulad s § 2a zákona o SFŽP ČR než postup dosavadní, kdy návrh rozpočtu SFŽP ČR předkládalo do vlády Ministerstvo financí spolu s podklady pro schválení státního rozpočtu.</w:t>
      </w:r>
    </w:p>
    <w:p>
      <w:pPr>
        <w:pStyle w:val="Normal"/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my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é příjmy SFŽP ČR jsou ve výši 3 580 mil. Kč. Hlavní příjmy vyplývají ze složkových zákonů. </w:t>
      </w:r>
    </w:p>
    <w:p>
      <w:pPr>
        <w:pStyle w:val="Normal"/>
        <w:keepNext w:val="true"/>
        <w:spacing w:lineRule="auto" w:line="276" w:before="24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Výdaje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finanční výdaje jsou rozpočtovány ve výši 5 652,0 mil. Kč v následujícím členění:</w:t>
      </w:r>
    </w:p>
    <w:p>
      <w:pPr>
        <w:pStyle w:val="Odstavecseseznamem"/>
        <w:numPr>
          <w:ilvl w:val="1"/>
          <w:numId w:val="1"/>
        </w:numPr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programy:</w:t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 w:val="false"/>
        <w:rPr/>
      </w:pPr>
      <w:r>
        <w:rPr>
          <w:rFonts w:cs="Arial" w:ascii="Arial" w:hAnsi="Arial"/>
          <w:sz w:val="22"/>
          <w:szCs w:val="22"/>
        </w:rPr>
        <w:t>4 160,5 mil. Kč – Národní program Životní prostředí;</w:t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,0 mil. Kč – Norské fondy;</w:t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,0 mil. Kč – kotlíkový program;</w:t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1,3 mil. Kč – inovativní finanční nástroje. </w:t>
      </w:r>
    </w:p>
    <w:p>
      <w:pPr>
        <w:pStyle w:val="Odstavecseseznamem"/>
        <w:numPr>
          <w:ilvl w:val="1"/>
          <w:numId w:val="1"/>
        </w:numPr>
        <w:spacing w:before="0" w:after="120"/>
        <w:ind w:left="426" w:hanging="284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í podpora formou půjčky - 367,6 mil. Kč z toho:</w:t>
      </w:r>
    </w:p>
    <w:p>
      <w:pPr>
        <w:pStyle w:val="Odstavecseseznamem"/>
        <w:numPr>
          <w:ilvl w:val="0"/>
          <w:numId w:val="1"/>
        </w:numPr>
        <w:spacing w:before="0" w:after="120"/>
        <w:ind w:left="1065" w:hanging="639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9,0 mil. Kč – na kofinancování projektů OPŽP 2014+;</w:t>
      </w:r>
    </w:p>
    <w:p>
      <w:pPr>
        <w:pStyle w:val="Odstavecseseznamem"/>
        <w:numPr>
          <w:ilvl w:val="0"/>
          <w:numId w:val="1"/>
        </w:numPr>
        <w:spacing w:before="0" w:after="120"/>
        <w:ind w:left="1065" w:hanging="639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8,6 mil. Kč – inovativní finanční nástroje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kanceláře SFŽP ČR - 645,6 mil. Kč (oproti původnímu návrhu jsou provozní výdaje zvýšeny o částku 19,6 mil. Kč z důvodu požadovaného zvýšení personální kapacity na administraci Modernizačního fondu, Fondu pro spravedlivou transformaci a Fondu obnovy v počtu 40 systemizovaných míst na dobu určitou do roku 2029).</w:t>
      </w:r>
    </w:p>
    <w:p>
      <w:pPr>
        <w:pStyle w:val="Odstavecseseznamem"/>
        <w:spacing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lánovaný objem výdajů realizovaných a administrovaných SFŽP ČR v roce 2021 dosáhne cca 19,4 mld. Kč: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ca 11,5 mld. Kč administrovaných v programu OPŽP 2014+; 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cca   2,2 mld. Kč administrovaných v programu Nová zelená úsporám;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709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ca 5,7 mld. Kč na dotace a programy v jednotlivých výzvách financovaných z rozpočtu SFŽP ČR včetně výdajů na provoz SFŽP ČR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ová část rozpočtu neobsahuje v rámci výdajového limitu výdaje Modernizačního fondu, u kterého se předpokládá zahájení financování v 2. polovině roku 2021. V současné době není známa výše příjmů ani výdajů z Modernizačního fondu v jednotlivých letech. Výdajová část rovněž neobsahuje případné finanční toky v souvislosti s implementací Fondu pro spravedlivou transformaci, ani výdaje na uvažované spolufinancování Operačního programu Životní prostředí 2021+. Až budou všechny tyto údaje známé, SFŽP ČR upraví střednědobý výhled a s MF a Poslaneckou sněmovnou Parlamentu ČR bude řešit zvýšení limitu výdajů na rok 2021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Jak je uvedeno výše, rozpočtované provozní výdaje SFŽP ČR na rok 2021 činí 0,645 mld. Kč, tj. 3,3 % z celkového plánovaného objemu výdajů realizovaných a administrovaných SFŽP ČR v roce 2021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ování všech programů hrazených z rozpočtu SFŽP ČR nemá žádné dopady na státní rozpočet, s výjimkou refundace z kapitoly 315 – MŽP, ze které je poskytována dotace na náhradu způsobilých provozních a mzdových výdajů technických asistencí určených na částečné krytí provozních nákladů souvisejících s administrací Operačního programu životního prostředí nebo Nové zelené úsporám, posílení finanční alokace výzvy NPŽP č. 4/2019. Veškeré výše uvedené transfery ze státního rozpočtu z kapitoly 315 – MŽP pro rok 2021 jsou zajištěny. Transfer ve výši 300 mil. Kč z podprogramu č. 115 285 Program Nová zelená úsporám – Adaptační a mitigační opatření je předjednán z kapitoly 315 – MŽP a v roce 2021 na něj musí být vyhlášena ze strany MŽP výzva, aby SFŽP ČR mohl prostředky čerpat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Částky příjmů a výdajů jsou v souladu s finálně schváleným návrhem státního rozpočtu na rok 2021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ity příjmů a výdajů roku 2022 a 2023 jsou v souladu s limity stanovenými MF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ola 315 – MŽP potvrzuje, že má alokovanou celou částku ve výši 2 000 mil. Kč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ál nebude mít vliv na rovnost mužů a žen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65" w:hanging="705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5" w:hanging="705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Verdana" w:hAnsi="Verdana" w:eastAsia="Calibri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2Char">
    <w:name w:val="Základní text 2 Char"/>
    <w:qFormat/>
    <w:rPr>
      <w:rFonts w:ascii="Calibri" w:hAnsi="Calibri" w:cs="Calibri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Verdana" w:hAnsi="Verdana" w:eastAsia="Calibri" w:cs="Arial"/>
      <w:sz w:val="20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cs="Calibri"/>
      <w:lang w:val="en-US"/>
    </w:rPr>
  </w:style>
  <w:style w:type="paragraph" w:styleId="Normln6">
    <w:name w:val="_Normální + 6"/>
    <w:basedOn w:val="Normal"/>
    <w:qFormat/>
    <w:pPr>
      <w:spacing w:lineRule="auto" w:line="288" w:before="0" w:after="120"/>
      <w:jc w:val="both"/>
    </w:pPr>
    <w:rPr>
      <w:rFonts w:ascii="Segoe UI" w:hAnsi="Segoe UI" w:cs="Segoe UI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22:00Z</dcterms:created>
  <dc:creator>Radka Bezděkovská</dc:creator>
  <dc:description/>
  <cp:keywords/>
  <dc:language>en-US</dc:language>
  <cp:lastModifiedBy>adam.cervenka</cp:lastModifiedBy>
  <cp:lastPrinted>2020-08-26T10:48:00Z</cp:lastPrinted>
  <dcterms:modified xsi:type="dcterms:W3CDTF">2020-10-22T10:55:00Z</dcterms:modified>
  <cp:revision>3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0/320/1346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0/320/1091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10.2020</vt:lpwstr>
  </property>
  <property fmtid="{D5CDD505-2E9C-101B-9397-08002B2CF9AE}" pid="12" name="DisplayName_CJCol">
    <vt:lpwstr>&lt;TABLE&gt;&lt;TR&gt;&lt;TD&gt;Č.j.:&lt;/TD&gt;&lt;TD&gt;MZP/2020/320/1346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finančních a dobrovolných nástrojů</vt:lpwstr>
  </property>
  <property fmtid="{D5CDD505-2E9C-101B-9397-08002B2CF9AE}" pid="16" name="DisplayName_UserPoriz_Pisemnost">
    <vt:lpwstr>RNDr. Markéta Domasová, Ph.D.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0/99498</vt:lpwstr>
  </property>
  <property fmtid="{D5CDD505-2E9C-101B-9397-08002B2CF9AE}" pid="19" name="KRukam">
    <vt:lpwstr>{KRukam}</vt:lpwstr>
  </property>
  <property fmtid="{D5CDD505-2E9C-101B-9397-08002B2CF9AE}" pid="20" name="Key_BarCode_Pisemnost">
    <vt:lpwstr>*B000732308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0/99498</vt:lpwstr>
  </property>
  <property fmtid="{D5CDD505-2E9C-101B-9397-08002B2CF9AE}" pid="33" name="RC">
    <vt:lpwstr/>
  </property>
  <property fmtid="{D5CDD505-2E9C-101B-9397-08002B2CF9AE}" pid="34" name="SZ_Spis_Pisemnost">
    <vt:lpwstr>ZN/MZP/2020/320/76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Materiál pro poslaneckou sněmovnu - Návrh rozpočtu SFŽP ČR na rok 2021 a střednědobý výhled na roky 2022–2023</vt:lpwstr>
  </property>
  <property fmtid="{D5CDD505-2E9C-101B-9397-08002B2CF9AE}" pid="41" name="Zkratka_SpisovyUzel_PoziceZodpo_Pisemnost">
    <vt:lpwstr>320</vt:lpwstr>
  </property>
</Properties>
</file>