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83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60.  schůze dne 6. června 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 xml:space="preserve">k volbě místopředsedy Výboru pro finanční trh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dle článku VI, část třetí, zákona č. 57/2006 Sb., o změně zákonů v souvislosti se sjednocením dohledu nad finančním trhem,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v o l í   místopředsedou Výboru pro finanční trh  pana  Radka   U r b a n a 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p o v ě ř u j e    předsedu výboru, aby s tímto usnesením seznámil guvernéra České národní banky, ministra financí a  Radka Urbana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  <w:sz w:val="24"/>
        </w:rPr>
        <w:t>Ladislav  ŠUSTR  v.r.</w:t>
        <w:tab/>
        <w:tab/>
        <w:tab/>
        <w:tab/>
        <w:tab/>
        <w:t xml:space="preserve">  </w:t>
        <w:tab/>
        <w:t xml:space="preserve">           Miloslav  VLČEK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21:00Z</dcterms:created>
  <dc:creator>Václavek,Závodská</dc:creator>
  <dc:description/>
  <cp:keywords>698 RV ověřovatel volba Máče</cp:keywords>
  <dc:language>en-US</dc:language>
  <cp:lastModifiedBy>Kysilkova Michaela</cp:lastModifiedBy>
  <cp:lastPrinted>2006-06-02T13:32:00Z</cp:lastPrinted>
  <dcterms:modified xsi:type="dcterms:W3CDTF">2006-06-06T11:22:00Z</dcterms:modified>
  <cp:revision>3</cp:revision>
  <dc:subject/>
  <dc:title>698,RV,ověřovatel,volba,Máče</dc:title>
</cp:coreProperties>
</file>